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</w:tabs>
        <w:ind w:right="4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UENTA DE INVERSIÓN - UNIVERSIDADES NACIONALES</w:t>
      </w:r>
    </w:p>
    <w:p>
      <w:pPr>
        <w:pStyle w:val="Normal"/>
        <w:tabs>
          <w:tab w:val="clear" w:pos="708"/>
          <w:tab w:val="center" w:pos="4680" w:leader="none"/>
        </w:tabs>
        <w:ind w:right="4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UADRO DE EJECUCIÓN DE PROGRAMAS ESPECIALES DE FINANCIAMIENTO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R JURISDICCION NACIONAL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.10.1.2.3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Nombre del Formulario </w:t>
      </w:r>
      <w:r>
        <w:rPr>
          <w:rFonts w:cs="Arial" w:ascii="Arial" w:hAnsi="Arial"/>
          <w:sz w:val="24"/>
        </w:rPr>
        <w:t xml:space="preserve">Cuadro de Ejecución de Programas Especiales de Financiamiento por Jurisdicción Nacional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ste formulario permitirá informar la ejecución presupuestaria de cada uno de los programas especiales de financiamiento llevados a cabo por la Secretaría de Políticas Universitarias del Ministerio de Educación y otros Organismos u Áreas de la Administración Nacion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right="-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rucciones para la confección del Cuadro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indicará el crédito asignado, el compromiso y el devengado por objeto del gasto de todos los programas correspondientes a cada una de las diferentes Jurisdicciones Nacionales, detallando esta información por Fuente de Financiamiento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ind w:left="567" w:right="-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851" w:gutter="0" w:header="72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  <w:t>CUADRO 10.1.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80" w:leader="none"/>
      </w:tabs>
      <w:ind w:right="49" w:hanging="0"/>
      <w:jc w:val="center"/>
      <w:outlineLvl w:val="0"/>
    </w:pPr>
    <w:rPr>
      <w:rFonts w:ascii="Book Antiqua" w:hAnsi="Book Antiqua" w:cs="Book Antiqua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Book Antiqua"/>
      <w:b w:val="false"/>
      <w:i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11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8:41:00Z</dcterms:created>
  <dc:creator>Guillermo Miguel Rodríguez</dc:creator>
  <dc:description/>
  <cp:keywords/>
  <dc:language>en-US</dc:language>
  <cp:lastModifiedBy>spu16ae</cp:lastModifiedBy>
  <cp:lastPrinted>2002-12-16T15:28:00Z</cp:lastPrinted>
  <dcterms:modified xsi:type="dcterms:W3CDTF">2010-11-04T18:41:00Z</dcterms:modified>
  <cp:revision>2</cp:revision>
  <dc:subject/>
  <dc:title>CUADRO 0.1</dc:title>
</cp:coreProperties>
</file>