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 xml:space="preserve">ESTADO DE ORIGEN  Y APLICACIÓN DE FONDOS </w:t>
      </w:r>
    </w:p>
    <w:tbl>
      <w:tblPr>
        <w:tblW w:w="899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07"/>
        <w:gridCol w:w="83"/>
        <w:gridCol w:w="3523"/>
        <w:gridCol w:w="1271"/>
        <w:gridCol w:w="1271"/>
        <w:gridCol w:w="1271"/>
        <w:gridCol w:w="1272"/>
      </w:tblGrid>
      <w:tr>
        <w:trPr>
          <w:trHeight w:val="333" w:hRule="atLeast"/>
        </w:trPr>
        <w:tc>
          <w:tcPr>
            <w:tcW w:w="8998" w:type="dxa"/>
            <w:gridSpan w:val="7"/>
            <w:tcBorders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POR EL EJERCICIO FINALIZADO EL ..... DE .................... DE .......</w:t>
              <w:br/>
              <w:t>- EN PESOS -</w:t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254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SALDO INICIAL DE DISPONIBILIDADES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162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ORIGEN DE LOS FONDOS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FLUJO ANU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20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Ahorro/desahorro de la gestión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Variación de previsiones y reservas técnic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00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Amortizaciones del Ejercici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#¡REF!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PATRIMONI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21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Incremento del Capital Fisc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22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Transf. de Capital del Sector Público Nacion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200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Ajuste de Resultados de Ejercicios Anterior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Variaciones Patrimoniales  Resolucion S.H. Nº 47/9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4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Variaciones Patrimoniales  Decision Administrativa Nº 56/9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VARIACIÓN DE ACT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Disminución de activos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Financier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Inversiones financier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Crédit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Otros act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Re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2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Bienes de cambi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Existencias en Bienes de Consum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Disminución de activos no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Financier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Inversiones financier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Crédit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Aportes y Participaciones de Capit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Otros activos a largo plaz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Re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Bienes de us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Bienes inmateri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Otros activos a largo plaz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VARIACIÓN DE PAS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Incremento de pasivos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Deud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Fondos de Terceros y en Garantí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Pasivos diferid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Prevision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Deuda documentada a pagar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Otros pas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Incremento de pasivos no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Deud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Deuda documentada a pagar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Deuda Públic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 xml:space="preserve">Préstamos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Pasivos diferidos a largo plaz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Prevision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TOTAL ORIGEN DE FONDOS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162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APLICACIÓN DE FONDOS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PATRIMONI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21</w:t>
            </w:r>
          </w:p>
        </w:tc>
        <w:tc>
          <w:tcPr>
            <w:tcW w:w="4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Reducciones de Capital y de Resultados de Ejercicios Anterior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22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Reducción de Transferencias y Contribuciones de Capit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Variaciones Patrimoniales  Resolucion S.H. Nº 47/9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4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Variaciones Patrimoniales  Decision Administrativa Nº 56/9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VARIACIÓN DE ACT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Incremento de activos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Financier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Inversiones financier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Crédit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Otros act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Re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Bienes de cambi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Bienes de consum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Incremento de activos no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Financier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Inversiones financier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Crédit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Aportes y Participaciones de Capit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sz w:val="14"/>
                <w:szCs w:val="14"/>
                <w:u w:val="single"/>
              </w:rPr>
              <w:t>Re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  <w:u w:val="single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Bienes de us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Bienes inmateri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Otros activos a largo plaz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VARIACIÓN DE PAS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Disminución de pasivos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Deud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Deuda documentad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Fondos de Terceros y en Garantí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Pasivos diferid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Prevision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Otros pas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Disminución de pasivos no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Deud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Deuda documentad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Deuda Públic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Pasivos diferidos a largo plaz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FFFF"/>
                <w:sz w:val="14"/>
                <w:szCs w:val="14"/>
              </w:rPr>
              <w:t>1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FFFFFF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color w:val="FFFFFF"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Prevision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TOTAL APLICACIÓN DE FONDOS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402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14"/>
                <w:szCs w:val="1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4"/>
              </w:rPr>
              <w:t>SALDO FINAL DE DISPONIBILIDADES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............................</w:t>
            </w:r>
          </w:p>
        </w:tc>
      </w:tr>
    </w:tbl>
    <w:p>
      <w:pPr>
        <w:pStyle w:val="Heading"/>
        <w:jc w:val="both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</w:r>
    </w:p>
    <w:p>
      <w:pPr>
        <w:pStyle w:val="Normal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</w:r>
    </w:p>
    <w:p>
      <w:pPr>
        <w:pStyle w:val="Normal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</w:r>
    </w:p>
    <w:sectPr>
      <w:headerReference w:type="default" r:id="rId2"/>
      <w:type w:val="nextPage"/>
      <w:pgSz w:w="11906" w:h="16838"/>
      <w:pgMar w:left="2268" w:right="567" w:gutter="0" w:header="567" w:top="12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329" w:leader="none"/>
      </w:tabs>
      <w:ind w:left="-1077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6329" w:leader="none"/>
      </w:tabs>
      <w:ind w:left="-1260" w:hanging="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jc w:val="center"/>
      <w:outlineLvl w:val="0"/>
    </w:pPr>
    <w:rPr>
      <w:rFonts w:ascii="Arial;Arial" w:hAnsi="Arial;Arial" w:cs="Arial;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46:00Z</dcterms:created>
  <dc:creator>mmainetti</dc:creator>
  <dc:description/>
  <dc:language>en-US</dc:language>
  <cp:lastModifiedBy>above</cp:lastModifiedBy>
  <cp:lastPrinted>2010-12-29T15:20:00Z</cp:lastPrinted>
  <dcterms:modified xsi:type="dcterms:W3CDTF">2010-12-29T18:21:00Z</dcterms:modified>
  <cp:revision>5</cp:revision>
  <dc:subject/>
  <dc:title>ESTADO DE ORIGEN  Y APLICACIÓN DE FONDOS – ANEXO V</dc:title>
</cp:coreProperties>
</file>