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 CORRESPONDIENTES AL EJERCICIO FISCAL QUE SE CIERR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los Organismos que conforman la Administración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1”, extensión XLS. El Organismo deberá grabar el Libro bajo el nombre “nnnCuadro07.1”,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1”,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6 hojas, a saber: “Datos Generales”; “Resúmen”;  “Créditos1 hasta Créditos 16”; “Deudas 1 hasta Deudas 16”.</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6” y “Deudas1” a “Deudas 16” representan 16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6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xml:space="preserve">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8:41:00Z</dcterms:created>
  <dc:creator>Contaduria Gral. de la Nacion</dc:creator>
  <dc:description/>
  <dc:language>en-US</dc:language>
  <cp:lastModifiedBy>jbruno</cp:lastModifiedBy>
  <cp:lastPrinted>2007-12-11T15:16:00Z</cp:lastPrinted>
  <dcterms:modified xsi:type="dcterms:W3CDTF">2010-12-27T15:55:00Z</dcterms:modified>
  <cp:revision>3</cp:revision>
  <dc:subject/>
  <dc:title>CUADRO 0</dc:title>
</cp:coreProperties>
</file>