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Cuentas BANCARIAS</w:t>
      </w:r>
    </w:p>
    <w:p>
      <w:pPr>
        <w:pStyle w:val="Normal"/>
        <w:tabs>
          <w:tab w:val="clear" w:pos="708"/>
          <w:tab w:val="left" w:pos="-720" w:leader="none"/>
        </w:tabs>
        <w:ind w:right="-116" w:hanging="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720" w:leader="none"/>
        </w:tabs>
        <w:ind w:right="-116"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20" w:leader="none"/>
        </w:tabs>
        <w:ind w:right="-11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Préstamos Externos y/o Transferencias No Reembolsables Externas – Cuentas Banc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Este cuadro permitirá informar al cierre de cada período, la situación inicial y su evolución en el período, de los saldos de las cuentas bancarias de cada una de las Unidades Ejecutoras de Préstamos y Transferencias Externos, incluso aquellas cuentas operativas administradas por agencias y organismos internacionales.</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 </w:t>
        <w:tab/>
        <w:t>Instrucciones para la confección del cuadro</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NÚMERO DE CUEN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berá consignarse el número asignado por la institución bancaria.</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NOMINACIÓN</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pPr>
      <w:r>
        <w:rPr>
          <w:rFonts w:cs="Arial" w:ascii="Arial" w:hAnsi="Arial"/>
          <w:caps/>
          <w:sz w:val="24"/>
          <w:szCs w:val="24"/>
        </w:rPr>
        <w:t>N</w:t>
      </w:r>
      <w:r>
        <w:rPr>
          <w:rFonts w:cs="Arial" w:ascii="Arial" w:hAnsi="Arial"/>
          <w:sz w:val="24"/>
          <w:szCs w:val="24"/>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Arial" w:hAnsi="Arial" w:cs="Arial"/>
          <w:i/>
          <w:i/>
          <w:sz w:val="24"/>
          <w:szCs w:val="24"/>
        </w:rPr>
      </w:pPr>
      <w:r>
        <w:rPr>
          <w:rFonts w:cs="Arial" w:ascii="Arial" w:hAnsi="Arial"/>
          <w:i/>
          <w:sz w:val="24"/>
          <w:szCs w:val="24"/>
        </w:rPr>
      </w:r>
    </w:p>
    <w:p>
      <w:pPr>
        <w:pStyle w:val="Heading2"/>
        <w:ind w:left="709" w:hanging="0"/>
        <w:rPr>
          <w:rFonts w:ascii="Arial" w:hAnsi="Arial" w:cs="Arial"/>
          <w:sz w:val="24"/>
          <w:szCs w:val="24"/>
        </w:rPr>
      </w:pPr>
      <w:r>
        <w:rPr>
          <w:rFonts w:cs="Arial" w:ascii="Arial" w:hAnsi="Arial"/>
          <w:sz w:val="24"/>
          <w:szCs w:val="24"/>
        </w:rPr>
        <w:t>TIPO</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Corriente</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Especial</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aja de Ahorro</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P.N.U.D.</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Otr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NED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formar la moneda de origen en la que está nominada la cuenta (por ejemplo: $, U$S, EU$)</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BANC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ombre de la institución bancaria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UCURSAL</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consignar el nombre de la sucursal del banco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 F.- FUENTE DE FINANCIAMIEN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dicará la fuente que corresponda a los recursos que ingresen en la cuenta bancaria correspondiente, y en el caso de que mediante la misma se realicen movimientos financieros de distintas fuentes de financiamiento (multifuente), se indicará cada una de ell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aquellos casos donde exista algún impedimento para la determinación de la fuente de financiamiento, se deberá justificar mediante no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VIMIENTO SEGÚN LIBROS</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 xml:space="preserve">Saldo Inicial </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iniciales de aquellas cuentas bancarias que intervengan en la operatoria de la Unidad Ejecutor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cuadro brinda la posibilidad de exponer los saldos iniciale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de inicio, que deberá expresarse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a valuación deberá guardar coherencia respecto de la cotización utilizada en el último cierre informad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en pesos deberá coincidir con lo expuesto para el total del rubro bancos – saldos inici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BE</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n incluir, en forma global, todos los débitos contables registrados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HABER</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Saldo final</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finales de las cuentas bancarias, contando para ello con la posibilidad que brinda este cuadro, de exponerlo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comprador del Banco de la Nación Argentina del último día hábil del ejercicio, que deberán expresar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finales en pesos deberá coincidir con lo expuesto para el total del rubro bancos – saldos fin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ALDO FINAL SEGÚN EXTRAC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Se informará el saldo final, de cada una de las cuentas, conforme surja del correspondiente extracto emitido por la entidad bancaria y en la moneda en que se encuentran nominadas, utilizando la columna que corresponda en cada caso.</w:t>
      </w:r>
    </w:p>
    <w:p>
      <w:pPr>
        <w:pStyle w:val="Sangra2detindependiente"/>
        <w:ind w:left="709" w:hanging="0"/>
        <w:rPr>
          <w:rFonts w:ascii="Arial" w:hAnsi="Arial" w:cs="Arial"/>
          <w:sz w:val="24"/>
          <w:szCs w:val="24"/>
        </w:rPr>
      </w:pPr>
      <w:r>
        <w:rPr>
          <w:rFonts w:cs="Arial" w:ascii="Arial" w:hAnsi="Arial"/>
          <w:sz w:val="24"/>
          <w:szCs w:val="24"/>
        </w:rPr>
        <w:t xml:space="preserve">Por cada cuenta, se deberá acompañar el último extracto y la conciliación bancaria pertinente al cierre del período. </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IRMAS</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ind w:left="709" w:hanging="0"/>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
      <w:lvlJc w:val="left"/>
      <w:pPr>
        <w:tabs>
          <w:tab w:val="num" w:pos="283"/>
        </w:tabs>
        <w:ind w:left="1843" w:hanging="283"/>
      </w:pPr>
      <w:rPr>
        <w:sz w:val="22"/>
        <w:i/>
        <w:u w:val="none"/>
        <w:b w:val="false"/>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09" w:hanging="0"/>
      <w:jc w:val="both"/>
      <w:outlineLvl w:val="1"/>
    </w:pPr>
    <w:rPr>
      <w:rFonts w:ascii="Book Antiqua" w:hAnsi="Book Antiqua" w:cs="Book Antiqua"/>
      <w:i/>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sz w:val="22"/>
      <w:u w:val="non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Listaconvietas">
    <w:name w:val="Lista con viñetas"/>
    <w:basedOn w:val="Normal"/>
    <w:qFormat/>
    <w:pPr>
      <w:numPr>
        <w:ilvl w:val="0"/>
        <w:numId w:val="2"/>
      </w:numPr>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1:00Z</dcterms:created>
  <dc:creator>Contaduria de la Nacion</dc:creator>
  <dc:description/>
  <dc:language>en-US</dc:language>
  <cp:lastModifiedBy>Vanina Lugones</cp:lastModifiedBy>
  <cp:lastPrinted>2007-11-08T19:22:00Z</cp:lastPrinted>
  <dcterms:modified xsi:type="dcterms:W3CDTF">2009-06-04T21:51:00Z</dcterms:modified>
  <cp:revision>17</cp:revision>
  <dc:subject/>
  <dc:title>CUADRO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909326</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PreviousAdHocReviewCycleID">
    <vt:r8>379909665</vt:r8>
  </property>
</Properties>
</file>