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2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>DETALLE DE TRANSFERENCIAS OTORGADAS PARA FINANCIAR GASTOS CORRIENTES Y DE CAPITAL</w:t>
      </w:r>
    </w:p>
    <w:p>
      <w:pPr>
        <w:pStyle w:val="Heading4"/>
        <w:ind w:firstLine="1418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FONDOS FIDUCIARIOS DEL ESTADO NACIONAL</w:t>
      </w:r>
    </w:p>
    <w:p>
      <w:pPr>
        <w:pStyle w:val="Normal"/>
        <w:ind w:firstLine="1418"/>
        <w:jc w:val="center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Heading3"/>
        <w:ind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3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Nombre del Formulario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BodyText2"/>
        <w:numPr>
          <w:ilvl w:val="0"/>
          <w:numId w:val="0"/>
        </w:numPr>
        <w:ind w:left="1416" w:firstLine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Transferencias otorgadas para Financiar Gastos Corrientes – Transferencias Corrientes – Fondos Fiduciarios del Estado Nacional</w:t>
      </w:r>
    </w:p>
    <w:p>
      <w:pPr>
        <w:pStyle w:val="Normal"/>
        <w:ind w:left="1416" w:hanging="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BodyText2"/>
        <w:numPr>
          <w:ilvl w:val="0"/>
          <w:numId w:val="0"/>
        </w:numPr>
        <w:ind w:left="1416" w:firstLine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Transferencias otorgadas para Financiar Gastos de Capital – Transferencias de Capital – Fondos Fiduciarios del Estado Nacional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Objetivo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mentar la información de la Cuenta Ahorro Inversión Financiamiento de los Fondos Fiduciarios del Estado Nacional referente a las transferenci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strucciones para su confección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 DE COLUMNA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CORRIENTES OTORGADA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ÓDIGO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código correspondiente a la transferencia a declarar,  teniendo en cuenta el considerado en los Cuadros 10.3 y 10.3.1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Sector de destino de la transferencia a informar, o sea al Sector Privado, Público o Externo según correspond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3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TINATARIO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3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eberá identificarse la Entidad o Jurisdicción receptora de los Fondos en cuestión, teniendo en cuenta el Sector previamente indicado al inicio del Cuadro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0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7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indicará por monto transferido, el motivo por el cual se efectuó la transferenci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9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9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9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(Acumulado en $)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7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refiere al importe devengado de cada una de las transferencias al cierre del ejercicio.</w:t>
      </w:r>
    </w:p>
    <w:p>
      <w:pPr>
        <w:pStyle w:val="Normal"/>
        <w:ind w:left="699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699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 OTORGADAS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699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ÓDIGO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ind w:left="1407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código correspondiente a la transferencia a declarar,  teniendo en cuenta el considerado en el  Cuadro 10.3.1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699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07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Sector de destino de la transferencia a informar, o sea al Sector Privado, Público o Externo según correspond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4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TINATARIO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eberá identificarse la Entidad o Jurisdicción receptora de los Fondos en cuestión, teniendo en cuenta el Sector previamente indicado al inicio del Cuadro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1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 DEL PROYECTO U OBRA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e indicará por monto transferido,  el detalle de los Proyectos u Obras financiados con los mismos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BICACIÓN GEOGRÁFICA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indicará el lugar físico donde se llevó a cabo el proyecto y/o el desarrollo de la Obra mencionad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8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(Acumulado en $)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refiere al importe devengado de cada una de las transferencias al cierre del ejercic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8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grado de avance alcanzado en el desarrollo de los proyectos u obras,  al cierre del ejercic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Indent"/>
        <w:ind w:left="708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NSFERENCIAS CORRIENTES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1416" w:first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on las destinadas a financiar agentes económicos y no involucran una contraprestación efectiva de bienes y servicios. Se clasifican por su destinatario en: al Sector Privado, al Sector Público y al Sector Extern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  <w:tab/>
        <w:t>TRANSFERENCIAS AL SECTOR PRIVAD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para atender gastos corrientes a favor de entidades sin fines de lucro, societarias y cooperativas. Incluye becas de estudio y de investigación, gastos necesarios para el desarrollo de actividades profesionales y de investigación y ayuda a personas de escasos recursos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LA ADMINISTRACIÓN NACIONAL</w:t>
      </w:r>
    </w:p>
    <w:p>
      <w:pPr>
        <w:pStyle w:val="Normal"/>
        <w:ind w:left="71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destinadas por el Fondo Fiduciario a la Administración Central, Organismos descentralizados e Instituciones de Seguridad Social para financiar gastos corrientes.</w:t>
      </w:r>
    </w:p>
    <w:p>
      <w:pPr>
        <w:pStyle w:val="Normal"/>
        <w:ind w:left="71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OTRAS ENTIDADES DEL SECTOR PÚBLICO NACION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transferencias realizadas por el Fondo a Empresas Públicas no financieras,  Instituciones Públicas financieras, Fondos Fiduciarios y otros entes del S.P.N. no Financiero para atender gastos corrientes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 INSTITUCIONES PROVINCIALES Y MUNICIPALES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destinados a los Estados Provinciales y Municipalidades que tengan por objeto expreso financiar sus erogaciones corrientes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L EXTERIOR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gastos que se realizan a favor de organismos internacionales por concepto de cuotas regulares y extraordinarias atento el carácter de país miembr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cluye erogaciones por becas de capacitación e investigación y ayuda de personas en el exterior. No incluye libramientos de fondos de las unidades ejecutoras de préstamos externos (UEPEX).</w:t>
      </w:r>
    </w:p>
    <w:p>
      <w:pPr>
        <w:pStyle w:val="TextBodyIndent"/>
        <w:ind w:left="1419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1419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Heading1"/>
        <w:ind w:left="1419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DE CAPITAL</w:t>
      </w:r>
    </w:p>
    <w:p>
      <w:pPr>
        <w:pStyle w:val="Normal"/>
        <w:ind w:left="711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L SECTOR PRIVADO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Consisten en subsidios para atender erogaciones de capital a favor de entidades sin fines de lucro, societarias y cooperativas. Incluye subvenciones para equipamiento de investigación  y ayuda a personas de escasos recursos para la adquisición de bienes en general.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LA ADMINISTRACIÓN NACIONAL</w:t>
      </w:r>
    </w:p>
    <w:p>
      <w:pPr>
        <w:pStyle w:val="Normal"/>
        <w:ind w:left="71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destinadas por el Fondo Fiduciario a la Administración Central, Organismos descentralizados e Instituciones de Seguridad Social para financiar gastos de capital.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OTRAS ENTIDADES DEL SECTOR PÚBLICO NACION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transferencias realizadas por el Fondo a Empresas Públicas no financieras,  Instituciones Públicas financieras, Fondos Fiduciarios y otros entes del S.P.N. no Financiero para atender gastos de capital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 INSTITUCIONES PROVINCIALES Y MUNICIPALES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destinados a los Estados Provinciales y Municipalidades que tengan por objeto financiar sus erogaciones de capital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L EXTERIOR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gastos que se realizan a favor de organismos internacionales por concepto de cuotas regulares y extraordinarias atento el carácter de país miembr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cluye erogaciones por becas de capacitación e investigación y ayuda de personas en el exterior. No incluye libramientos de fondos de las unidades ejecutoras de préstamos externos (UEPEX)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701" w:right="1134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4.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8:12:00Z</dcterms:created>
  <dc:creator>Contaduria Gral. de la Nacion</dc:creator>
  <dc:description/>
  <dc:language>en-US</dc:language>
  <cp:lastModifiedBy>adlfuen</cp:lastModifiedBy>
  <cp:lastPrinted>2007-12-11T15:03:00Z</cp:lastPrinted>
  <dcterms:modified xsi:type="dcterms:W3CDTF">2010-06-11T18:37:00Z</dcterms:modified>
  <cp:revision>6</cp:revision>
  <dc:subject/>
  <dc:title>TRANSFERENCIAS CORRIENTES Y DE CAPITAL</dc:title>
</cp:coreProperties>
</file>