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TADO DE OPERACIONES EN EL MARCO DEL PLAN BRADY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l Formular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tulos en Garantía del Plan Brady.</w:t>
      </w:r>
    </w:p>
    <w:p>
      <w:pPr>
        <w:pStyle w:val="Normal"/>
        <w:ind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oner las operaciones de financiamiento realizadas durante el ejercicio, en concepto de Garantías de Capital e Interés en el marco del Plan Brady. </w:t>
      </w:r>
    </w:p>
    <w:p>
      <w:pPr>
        <w:pStyle w:val="Normal"/>
        <w:ind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ciones para la confección del Cuadr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 Se identificarán los títulos en garantía de interés, por especie o usual denominación, según la documentación de respal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) Se expondrá al cierre el stock en moneda local, según su espe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) Se indicará el tipo de cambio utilizado a fin de valuar el stock al cierre. Asimismo, se indicará al pie del cuadro, la fuente utiliz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) Se expondrá al cierre el stock en moneda extranjera, según su espe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) Se identificará la moneda de origen de la inver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) Se informarán las inversiones a su valor nominal origin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6) Se expondrá el tipo y  número de formulario, según registros en el S.I.D.I.F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7) Se informarán las fechas de aquellas inversiones cuyos vencimientos operen con         posterioridad al 31/12 del presente ejercic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8) Se expondrá el código del Auxiliar de Tesorería o partida presupuestaria asign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Se identificarán los títulos en garantía de capital, por especie o usual denominación,      según la documentación de respal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) Se expondrá al cierre el stock en moneda local, según su especi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) Se indicará el tipo de cambio utilizado a fin de valuar el stock al cierre. Asimismo, se indicará al pie del cuadro, la fuente utiliza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) Se expondrá al cierre el stock en moneda extranjera, según su espe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) Se identificará la moneda de origen de la invers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) Se informarán las inversiones a su valor nominal origin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) Se expondrá el tipo y número de formulario, según registros en el S.I.D.I.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) Se informarán las fechas de aquellas inversiones cuyos vencimientos operen con         posterioridad al 31/12 del presente ejercic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8) Se expondrá el código del Auxiliar de Tesorería o Partida Presupuestaria asigna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) Se formularan aquellas observaciones que estime correspond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formulario deberá ser firmado por el Tesorero General de la Nación.</w:t>
      </w:r>
    </w:p>
    <w:sectPr>
      <w:type w:val="nextPage"/>
      <w:pgSz w:w="11906" w:h="16838"/>
      <w:pgMar w:left="2268" w:right="567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22"/>
      <w:u w:val="single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9:20:00Z</dcterms:created>
  <dc:creator>Contaduria Gral. de la Nacion</dc:creator>
  <dc:description/>
  <dc:language>en-US</dc:language>
  <cp:lastModifiedBy>cgazanea</cp:lastModifiedBy>
  <cp:lastPrinted>2007-12-11T15:18:00Z</cp:lastPrinted>
  <dcterms:modified xsi:type="dcterms:W3CDTF">2007-12-11T18:20:00Z</dcterms:modified>
  <cp:revision>3</cp:revision>
  <dc:subject/>
  <dc:title>ESTADO DE OPERACIONES EN EL MARCO DEL PLAN BRADY</dc:title>
</cp:coreProperties>
</file>