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NDOS FIDUCIARIOS DEL ESTADO NACIONAL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ransferencias Corrientes y de Capital </w:t>
      </w:r>
      <w:r>
        <w:rPr>
          <w:rFonts w:cs="Arial" w:ascii="Arial" w:hAnsi="Arial"/>
          <w:szCs w:val="22"/>
        </w:rPr>
        <w:t>– Fondos Fiduciarios del Estado Nacion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Presupuestarias: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DESCRIPCIÓN DE CONCEP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INGRES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Sector Público,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RECURSO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GASTOS DE CAPIT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55:00Z</dcterms:created>
  <dc:creator>Contaduria Gral. de la Nacion</dc:creator>
  <dc:description/>
  <dc:language>en-US</dc:language>
  <cp:lastModifiedBy>adlfuen</cp:lastModifiedBy>
  <cp:lastPrinted>2007-12-11T15:01:00Z</cp:lastPrinted>
  <dcterms:modified xsi:type="dcterms:W3CDTF">2009-11-24T19:10:00Z</dcterms:modified>
  <cp:revision>5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671755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