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DETALLE DE GASTOS CORRIENTES</w:t>
      </w:r>
    </w:p>
    <w:p>
      <w:pPr>
        <w:pStyle w:val="Normal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BIENES Y SERVICIOS</w:t>
      </w:r>
    </w:p>
    <w:p>
      <w:pPr>
        <w:pStyle w:val="Normal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FONDOS FIDUCIARIOS DEL ESTADO NACIONAL</w:t>
      </w:r>
    </w:p>
    <w:p>
      <w:pPr>
        <w:pStyle w:val="Normal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SCRIPCIÓN DEL FORMULARIO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Nombre del Formulario: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odyText2"/>
        <w:numPr>
          <w:ilvl w:val="0"/>
          <w:numId w:val="0"/>
        </w:numPr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talle de Gastos Corrientes – Bienes y Servicios – Fondos Fiduciarios del Estado Nacional</w:t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Objetivo: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odyText2"/>
        <w:numPr>
          <w:ilvl w:val="0"/>
          <w:numId w:val="0"/>
        </w:numPr>
        <w:ind w:left="709" w:hanging="0"/>
        <w:rPr/>
      </w:pPr>
      <w:r>
        <w:rPr>
          <w:rFonts w:cs="Arial" w:ascii="Arial" w:hAnsi="Arial"/>
          <w:szCs w:val="22"/>
        </w:rPr>
        <w:t xml:space="preserve">El  presente estado sintetiza el resultado de la ejecución de los Fondos Fiduciarios con respecto a los Bienes de Consumo y Servicios No Personales para el período considerado. 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Instrucciones para su confección: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Cs w:val="22"/>
        </w:rPr>
        <w:t>Los gastos  se registrarán por el devengado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han dispuesto sendas columnas para ubicar los “conceptos” según el código de gasto previamente informado en el Cuadro 10.3 (combinado con su clasificación presupuestaria por “Objeto del Gasto”) y otras columnas para indicar los importes Presupuestarios y No Presupuestarios (a nivel de partidas principales), y el Total Contable al 31/12/09 (por inciso)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ara el caso del rubro Bienes y Servicios, se excluyen los incisos 325, 326, 381 y 382, correspondientes a Arrendamiento de tierras y terrenos, Derechos de bienes intangibles, Impuestos indirectos y directos respectivamente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n el caso de los Incisos 2  P.P. 9 “Otros Bienes de Consumo” y 3 P.P. 9 “Otros Servicios”, deberá identificarse mediante Nota Anexa al Cuadro, la o las operaciones incluidas en dichos Ítems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SCRIPCIÓN DE CONCEPTO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IENES Y SERVICIOS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IENES DE CONSUMO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8" w:firstLine="1"/>
        <w:jc w:val="both"/>
        <w:rPr/>
      </w:pPr>
      <w:r>
        <w:rPr>
          <w:rFonts w:cs="Arial" w:ascii="Arial" w:hAnsi="Arial"/>
          <w:szCs w:val="22"/>
        </w:rPr>
        <w:t>Comprenden  Materiales y Suministros consumibles para el funcionamiento de los Entes estatales - en este caso de los Fondos Fiduciarios-, incluso los que se destinan a conservación y reparación de bienes de capital.</w:t>
      </w:r>
    </w:p>
    <w:p>
      <w:pPr>
        <w:pStyle w:val="Normal"/>
        <w:ind w:left="7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Incluye la adquisición de bienes para su transformación y/o enajenación ulterior por aquellas entidades que desarrollan actividades de carácter comercial, industrial y/o servicios. </w:t>
      </w:r>
    </w:p>
    <w:p>
      <w:pPr>
        <w:pStyle w:val="Normal"/>
        <w:ind w:left="7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or su naturaleza están destinados al consumo final, intermedio, propio o de terceros, y su tiempo de utilización es relativamente corto, generalmente dentro del ejercicio.  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RVICIOS NO PERSONALES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8" w:firstLine="1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trata de Servicios para el funcionamiento de los Entes estatales - en este caso de los Fondos Fiduciarios -, destinados a la conservación y reparación de bienes de capital. Incluye los servicios utilizados en los procesos productivos por aquellas entidades que desarrollan actividades de carácter comercial, industrial y/o servicios.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2"/>
      <w:type w:val="nextPage"/>
      <w:pgSz w:w="11906" w:h="16838"/>
      <w:pgMar w:left="2268" w:right="567" w:gutter="0" w:header="72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CUADRO 10.3.2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ook Antiqua" w:hAnsi="Book Antiqua" w:eastAsia="Times New Roman" w:cs="Book Antiqua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09" w:hanging="0"/>
      <w:jc w:val="both"/>
    </w:pPr>
    <w:rPr/>
  </w:style>
  <w:style w:type="paragraph" w:styleId="BodyTextIndent2">
    <w:name w:val="Body Text Indent 2"/>
    <w:basedOn w:val="Normal"/>
    <w:qFormat/>
    <w:pPr>
      <w:ind w:left="1418" w:hanging="0"/>
      <w:jc w:val="both"/>
    </w:pPr>
    <w:rPr/>
  </w:style>
  <w:style w:type="paragraph" w:styleId="TextBodyIndent">
    <w:name w:val="Body Text Indent"/>
    <w:basedOn w:val="Normal"/>
    <w:pPr>
      <w:ind w:left="709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7:41:00Z</dcterms:created>
  <dc:creator>CLAUDIA FAGIOLI</dc:creator>
  <dc:description/>
  <dc:language>en-US</dc:language>
  <cp:lastModifiedBy>adlfuen</cp:lastModifiedBy>
  <cp:lastPrinted>2001-09-25T11:44:00Z</cp:lastPrinted>
  <dcterms:modified xsi:type="dcterms:W3CDTF">2009-11-24T19:12:00Z</dcterms:modified>
  <cp:revision>3</cp:revision>
  <dc:subject/>
  <dc:title>CUADRO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96621852</vt:r8>
  </property>
  <property fmtid="{D5CDD505-2E9C-101B-9397-08002B2CF9AE}" pid="3" name="_AuthorEmail">
    <vt:lpwstr>calcar@mecon.gov.ar</vt:lpwstr>
  </property>
  <property fmtid="{D5CDD505-2E9C-101B-9397-08002B2CF9AE}" pid="4" name="_AuthorEmailDisplayName">
    <vt:lpwstr>Cinthia Alcaraz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