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2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  <w:t>DETALLE DE TRANSFERENCIAS OTORGADAS PARA FINANCIAR GASTOS CORRIENTES Y DE CAPITAL</w:t>
      </w:r>
    </w:p>
    <w:p>
      <w:pPr>
        <w:pStyle w:val="Heading4"/>
        <w:ind w:firstLine="1418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FONDOS FIDUCIARIOS DEL ESTADO NACIONAL</w:t>
      </w:r>
    </w:p>
    <w:p>
      <w:pPr>
        <w:pStyle w:val="Normal"/>
        <w:ind w:firstLine="1418"/>
        <w:jc w:val="center"/>
        <w:rPr>
          <w:rFonts w:ascii="Arial" w:hAnsi="Arial" w:cs="Arial"/>
          <w:sz w:val="22"/>
          <w:szCs w:val="22"/>
          <w:u w:val="single"/>
          <w:lang w:val="es-ES_tradnl"/>
        </w:rPr>
      </w:pPr>
      <w:r>
        <w:rPr>
          <w:rFonts w:cs="Arial" w:ascii="Arial" w:hAnsi="Arial"/>
          <w:sz w:val="22"/>
          <w:szCs w:val="22"/>
          <w:u w:val="single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Heading3"/>
        <w:ind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ind w:left="1417" w:hanging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Nombre del Formulario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BodyText2"/>
        <w:numPr>
          <w:ilvl w:val="0"/>
          <w:numId w:val="0"/>
        </w:numPr>
        <w:ind w:left="1416" w:firstLine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Transferencias otorgadas para Financiar Gastos Corrientes – Transferencias Corrientes – Fondos Fiduciarios del Estado Nacional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</w:p>
    <w:p>
      <w:pPr>
        <w:pStyle w:val="BodyText2"/>
        <w:numPr>
          <w:ilvl w:val="0"/>
          <w:numId w:val="0"/>
        </w:numPr>
        <w:ind w:left="1416" w:firstLine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Transferencias otorgadas para Financiar Gastos de Capital – Transferencias de Capital – Fondos Fiduciarios del Estado Nacional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ind w:left="1417" w:hanging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Objetivo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Indent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mentar la información de la Cuenta Ahorro Inversión Financiamiento de los Fondos Fiduciarios del Estado Nacional referente a las transferencia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1417" w:hanging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strucciones para su confección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CRIPCIÓN DE COLUMNA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CORRIENTES OTORGADA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CÓDIGO</w:t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código correspondiente a la transferencia a declarar,  teniendo en cuenta el considerado en los Cuadros 10.3 y 10.3.1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SECTO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Sector de destino de la transferencia a informar, o sea al Sector Privado, Público o Externo según corresponda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3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TINATARIO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3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Deberá identificarse la Entidad o Jurisdicción receptora de los Fondos en cuestión, teniendo en cuenta el Sector previamente indicado al inicio del Cuadro.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0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CRIPCIÓN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7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indicará por monto transferido, el motivo por el cual se efectuó la transferencia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9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9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9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(Acumulado en $)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7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Se refiere al importe devengado de cada una de las transferencias al cierre del ejercicio.</w:t>
      </w:r>
    </w:p>
    <w:p>
      <w:pPr>
        <w:pStyle w:val="Normal"/>
        <w:ind w:left="699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699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DE CAPITAL OTORGADAS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699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CÓDIGO</w:t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Normal"/>
        <w:ind w:left="1407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código correspondiente a la transferencia a declarar,  teniendo en cuenta el considerado en el  Cuadro 10.3.1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firstLine="699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SECTO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1407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Sector de destino de la transferencia a informar, o sea al Sector Privado, Público o Externo según corresponda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4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TINATARIO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4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Deberá identificarse la Entidad o Jurisdicción receptora de los Fondos en cuestión, teniendo en cuenta el Sector previamente indicado al inicio del Cuadro.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1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SCRIPCIÓN DEL PROYECTO U OBRA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01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Se indicará por monto transferido,  el detalle de los Proyectos u Obras financiados con los mismos.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firstLine="3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BICACIÓN GEOGRÁFICA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hanging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Se indicará el lugar físico donde se llevó a cabo el proyecto y/o el desarrollo de la Obra mencionada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8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(Acumulado en $)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refiere al importe devengado de cada una de las transferencias al cierre del ejercic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firstLine="68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39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indicarse el grado de avance alcanzado en el desarrollo de los proyectos u obras,  al cierre del ejercici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DESCRIPCIÓN DE CONCEP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Heading1"/>
        <w:ind w:left="708" w:firstLine="708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GASTOS CORRIE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Indent"/>
        <w:ind w:left="708"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RANSFERENCIAS CORRIENTES</w:t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left="1416" w:firstLine="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on las destinadas a financiar agentes económicos y no involucran una contraprestación efectiva de bienes y servicios. Se clasifican por su destinatario en: al Sector Privado, al Sector Público y al Sector Extern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ab/>
        <w:tab/>
        <w:t>TRANSFERENCIAS AL SECTOR PRIVAD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subsidios para atender gastos corrientes a favor de entidades sin fines de lucro, societarias y cooperativas. Incluye becas de estudio y de investigación, gastos necesarios para el desarrollo de actividades profesionales y de investigación y ayuda a personas de escasos recursos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LA ADMINISTRACIÓN NACIONAL</w:t>
      </w:r>
    </w:p>
    <w:p>
      <w:pPr>
        <w:pStyle w:val="Normal"/>
        <w:ind w:left="71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destinadas por el Fondo Fiduciario a la Administración Central, Organismos descentralizados e Instituciones de Seguridad Social para financiar gastos corrientes.</w:t>
      </w:r>
    </w:p>
    <w:p>
      <w:pPr>
        <w:pStyle w:val="Normal"/>
        <w:ind w:left="71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OTRAS ENTIDADES DEL SECTOR PÚBLICO NACIONAL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transferencias realizadas por el Fondo a Empresas Públicas no financieras,  Instituciones Públicas financieras, Fondos Fiduciarios y otros entes del S.P.N. no Financiero para atender gastos corrientes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A INSTITUCIONES PROVINCIALES Y MUNICIPALES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subsidios destinados a los Estados Provinciales y Municipalidades que tengan por objeto expreso financiar sus erogaciones corrientes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L EXTERIOR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gastos que se realizan a favor de organismos internacionales por concepto de cuotas regulares y extraordinarias atento el carácter de país miembro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cluye erogaciones por becas de capacitación e investigación y ayuda de personas en el exterior. No incluye libramientos de fondos de las unidades ejecutoras de préstamos externos (UEPEX).</w:t>
      </w:r>
    </w:p>
    <w:p>
      <w:pPr>
        <w:pStyle w:val="TextBodyIndent"/>
        <w:ind w:left="1419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1419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Heading1"/>
        <w:ind w:left="1419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GASTOS DE CAPITAL</w:t>
      </w:r>
    </w:p>
    <w:p>
      <w:pPr>
        <w:pStyle w:val="Normal"/>
        <w:ind w:left="711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DE CAPITAL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gastos sin contraprestación para la capitalización mediante inversiones reales o financieras. Se desagregan por su destinatario en: al Sector Privado, al Sector Público y al Sector Externo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L SECTOR PRIVADO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Consisten en subsidios para atender erogaciones de capital a favor de entidades sin fines de lucro, societarias y cooperativas. Incluye subvenciones para equipamiento de investigación  y ayuda a personas de escasos recursos para la adquisición de bienes en general.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LA ADMINISTRACIÓN NACIONAL</w:t>
      </w:r>
    </w:p>
    <w:p>
      <w:pPr>
        <w:pStyle w:val="Normal"/>
        <w:ind w:left="71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destinadas por el Fondo Fiduciario a la Administración Central, Organismos descentralizados e Instituciones de Seguridad Social para financiar gastos de capital.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A OTRAS ENTIDADES DEL SECTOR PÚBLICO NACIONAL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on las transferencias realizadas por el Fondo a Empresas Públicas no financieras,  Instituciones Públicas financieras, Fondos Fiduciarios y otros entes del S.P.N. no Financiero para atender gastos de capital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A INSTITUCIONES PROVINCIALES Y MUNICIPALES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subsidios destinados a los Estados Provinciales y Municipalidades que tengan por objeto financiar sus erogaciones de capital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TRANSFERENCIAS AL EXTERIOR 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sisten en gastos que se realizan a favor de organismos internacionales por concepto de cuotas regulares y extraordinarias atento el carácter de país miembro.</w:t>
      </w:r>
    </w:p>
    <w:p>
      <w:pPr>
        <w:pStyle w:val="Normal"/>
        <w:ind w:left="141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cluye erogaciones por becas de capacitación e investigación y ayuda de personas en el exterior. No incluye libramientos de fondos de las unidades ejecutoras de préstamos externos (UEPEX)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sectPr>
      <w:headerReference w:type="default" r:id="rId2"/>
      <w:type w:val="nextPage"/>
      <w:pgSz w:w="11906" w:h="16838"/>
      <w:pgMar w:left="1701" w:right="1134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3.4.</w:t>
    </w:r>
  </w:p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7:43:00Z</dcterms:created>
  <dc:creator>Contaduria Gral. de la Nacion</dc:creator>
  <dc:description/>
  <dc:language>en-US</dc:language>
  <cp:lastModifiedBy>adlfuen</cp:lastModifiedBy>
  <cp:lastPrinted>2007-12-11T15:03:00Z</cp:lastPrinted>
  <dcterms:modified xsi:type="dcterms:W3CDTF">2009-10-27T17:43:00Z</dcterms:modified>
  <cp:revision>2</cp:revision>
  <dc:subject/>
  <dc:title>TRANSFERENCIAS CORRIENTES Y DE CAP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1807342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