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INVERSIÓN REAL DIRECTA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de Capital – Inversión Real Directa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a inversión real directa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s gastos de capital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LUMNAS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DESCRIPCIÓN 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detalle de las adquisiciones y/o producciones de Bienes de Capital realizadas por cuenta propia, en concordancia con lo informado por la Empresa en el Cuadro 10.2 (código 2.2.1)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UBICACIÓN GEOGRÁFICA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indicará el lugar físico donde se llevó a cabo la inversión real.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PRESUPUESTARIO</w:t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refiere a los flujos  que están relacionados con la ejecución del Presupuesto de la Empres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5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TABLE NO PRESUPUESTARI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on aquellos excluidos, por su naturaleza, del ámbito presupuestario de la entidad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OTAL CONTABLE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</w:rPr>
        <w:t>Corresponde al Total Contable registrado al Cierre Intermedio del Ejercicio vigente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highlight w:val="yellow"/>
        </w:rPr>
      </w:pPr>
      <w:r>
        <w:rPr>
          <w:rFonts w:cs="Arial" w:ascii="Arial" w:hAnsi="Arial"/>
          <w:szCs w:val="22"/>
          <w:highlight w:val="yellow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RCENTAJE (%) DE AVANCE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Deberá indicarse el grado de avance alcanzado en el desarrollo de los proyectos u obras,  al cierre de dicho ejercicio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RSIÓN REAL DIRECT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Son gastos destinados a la adquisición o producción de bienes de capital (edificaciones, instalaciones, construcciones y equipos, ampliaciones y modificaciones de los activos fijos, compras de tierras y terrenos y activos intangibles). No se agotan en el primer uso, tienen una vida superior a un año y están sujetos a depreciación en el caso de los activos fijos y amortización para los intangible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 INSTALACION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dificios en general, incluido el terreno en que se asienta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RIVAD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edificios para oficinas públicas, edificaciones para salud, militares y de seguridad, educativas, culturales, para viviendas, para actividades comerciales, industriales y/o de servicio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STRUCCIONES DEL DOMINIO PÚBLIC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Gastos destinados a la construcción de obras como: calles, caminos, plazas, canales, puentes y cualquier otra obra construida para utilidad común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QUINARIA Y EQUIPO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Maquinaria, equipos y accesorios que se usan o complementan a la unidad principal, comprendiendo: maquinaria y equipo de oficina, de producción, equipos agropecuarios, industriales, de transporte en general, energía, riego, frigorífico, de comunicaciones, médicos, de recreación, educativos, etc.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DUCCIÓN PROPIA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rresponde imputar bajo este concepto a los gastos reflejados en la categoría programática “Proyecto” cuando éste es administrado en forma directa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CREMENTO DE LAS EXISTENCIA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Representa el aumento de los activos de capital disponible para uso futuro. Es decir la diferencia entre el cierre y el inicio en los inventarios de materias primas, productos en proceso y terminados y de bienes estratégicos, que refleje un incremento de las mism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IERRAS Y TERREN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 predios urbanos baldíos, campos con o sin mejoras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CTIVOS INTANGIBLE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Activos de la propiedad industrial, comercial, intelectual y otros.</w:t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3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4:00Z</dcterms:created>
  <dc:creator>CLAUDIA FAGIOLI</dc:creator>
  <dc:description/>
  <dc:language>en-US</dc:language>
  <cp:lastModifiedBy>adlfuen</cp:lastModifiedBy>
  <cp:lastPrinted>2009-06-26T08:51:00Z</cp:lastPrinted>
  <dcterms:modified xsi:type="dcterms:W3CDTF">2009-10-27T15:04:00Z</dcterms:modified>
  <cp:revision>2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9372349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