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DETALLE DE GASTOS CORRIENTES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BIENES Y SERVICIOS</w:t>
      </w:r>
    </w:p>
    <w:p>
      <w:pPr>
        <w:pStyle w:val="Heading1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MPRESAS Y SOCIEDADES DEL ESTADO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L FORMULA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Nombre del Formulario: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talle de Gastos Corrientes – Bienes y Servicios – Empresas y Sociedades del Estado</w:t>
      </w:r>
    </w:p>
    <w:p>
      <w:pPr>
        <w:pStyle w:val="Normal"/>
        <w:numPr>
          <w:ilvl w:val="0"/>
          <w:numId w:val="0"/>
        </w:numPr>
        <w:ind w:left="991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Objetivo:</w:t>
      </w:r>
    </w:p>
    <w:p>
      <w:pPr>
        <w:pStyle w:val="BodyText2"/>
        <w:numPr>
          <w:ilvl w:val="0"/>
          <w:numId w:val="0"/>
        </w:numPr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BodyText2"/>
        <w:numPr>
          <w:ilvl w:val="0"/>
          <w:numId w:val="0"/>
        </w:numPr>
        <w:ind w:left="709" w:hanging="0"/>
        <w:rPr/>
      </w:pPr>
      <w:r>
        <w:rPr>
          <w:rFonts w:cs="Arial" w:ascii="Arial" w:hAnsi="Arial"/>
          <w:szCs w:val="22"/>
        </w:rPr>
        <w:t xml:space="preserve">El presente estado sintetiza el resultado de la ejecución de las Empresas y Sociedades del Estado con respecto a los Bienes de Consumo y Servicios No Personales para el período considerado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nstrucciones para su confección: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szCs w:val="22"/>
        </w:rPr>
        <w:t>Los gastos  se registrarán por el devengado.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han dispuesto sendas columnas para ubicar los “conceptos” según el código de gasto previamente informado en el Cuadro 10.2 (combinado con su clasificación presupuestaria por “Objeto del Gasto”) y otras columnas para indicar los importes Presupuestarios y No Presupuestarios (a nivel de partidas principales), y el Total Contable al 31/12/09 (por inciso)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ara el caso del rubro Bienes y Servicios, se excluyen los incisos 325, 326, 381 y 382, correspondientes a Arrendamiento de tierras y terrenos, Derechos de bienes intangibles, Impuestos indirectos y directos respectivamente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En el caso de los Incisos 2  P.P. 9 “Otros Bienes de Consumo” y 3 P.P. 9 “Otros Servicios”, deberá identificarse mediante Nota Anexa al Cuadro, la o las operaciones incluidas en dichos ítems.</w:t>
      </w:r>
    </w:p>
    <w:p>
      <w:pPr>
        <w:pStyle w:val="Normal"/>
        <w:widowControl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SCRIPCIÓN DE CONCEPTOS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Y SERVICIO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IENES DE CONSUMO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mprenden  Materiales y Suministros consumibles para el funcionamiento de los Entes estatales - en este caso de las Empresas y Sociedades del Estado-, incluso los que se destinan a conservación y reparación de bienes de capital.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cluye la adquisición de bienes para su transformación y/o enajenación ulterior por aquellas entidades que desarrollan actividades de carácter comercial, industrial y/o servicios. 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Por su naturaleza están destinados al consumo final, intermedio, propio o de terceros, y su tiempo de utilización es relativamente corto, generalmente dentro del ejercicio.  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RVICIOS NO PERSONALES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8" w:firstLine="1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trata de Servicios para el funcionamiento de los Entes estatales - en este caso de las Empresas y Sociedades del Estado -, destinados a la conservación y reparación de bienes de capital. Incluye los servicios utilizados en los procesos productivos por aquellas entidades que desarrollan actividades de carácter comercial, industrial y/o servicios.</w:t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UADRO 10.2.2.</w:t>
    </w:r>
  </w:p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Book Antiqua" w:hAnsi="Book Antiqua" w:eastAsia="Times New Roman" w:cs="Book Antiqua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09" w:hanging="0"/>
      <w:jc w:val="both"/>
    </w:pPr>
    <w:rPr/>
  </w:style>
  <w:style w:type="paragraph" w:styleId="BodyTextIndent2">
    <w:name w:val="Body Text Indent 2"/>
    <w:basedOn w:val="Normal"/>
    <w:qFormat/>
    <w:pPr>
      <w:ind w:left="1418" w:hanging="0"/>
      <w:jc w:val="both"/>
    </w:pPr>
    <w:rPr/>
  </w:style>
  <w:style w:type="paragraph" w:styleId="TextBodyIndent">
    <w:name w:val="Body Text Indent"/>
    <w:basedOn w:val="Normal"/>
    <w:pPr>
      <w:ind w:left="709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02:00Z</dcterms:created>
  <dc:creator>CLAUDIA FAGIOLI</dc:creator>
  <dc:description/>
  <dc:language>en-US</dc:language>
  <cp:lastModifiedBy>adlfuen</cp:lastModifiedBy>
  <cp:lastPrinted>2009-06-25T15:40:00Z</cp:lastPrinted>
  <dcterms:modified xsi:type="dcterms:W3CDTF">2009-11-02T13:39:00Z</dcterms:modified>
  <cp:revision>3</cp:revision>
  <dc:subject/>
  <dc:title>CUADR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7862013</vt:r8>
  </property>
  <property fmtid="{D5CDD505-2E9C-101B-9397-08002B2CF9AE}" pid="3" name="_AuthorEmail">
    <vt:lpwstr>calcar@mecon.gov.ar</vt:lpwstr>
  </property>
  <property fmtid="{D5CDD505-2E9C-101B-9397-08002B2CF9AE}" pid="4" name="_AuthorEmailDisplayName">
    <vt:lpwstr>Cinthia Alcaraz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