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VIMIENTO DE BIENES DE CONSUMO</w:t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JERCICIO FISCAL 2009</w:t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ind w:right="-11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ind w:right="-11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Heading1"/>
        <w:pBdr>
          <w:bottom w:val="nil"/>
        </w:pBdr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Objetivo del cuadr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</w:rPr>
        <w:t>Este formulario permitirá informar el movimiento de las existencias en almacenes, de acuerdo con las imputaciones presupuestarias aprobadas en el presupuesto anual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El anexo “Existencia Final” permitirá conocer dicha existencia desagregada, para cada código presupuestario, por mes de origen (de corresponder al ejercicio que se cierra) o un total para existencias cuyo año de origen sea anterior al que se cierr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En todos los casos, los importes deberán indicarse con signo positivo (+)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Heading1"/>
        <w:pBdr>
          <w:bottom w:val="nil"/>
        </w:pBdr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Instrucciones para la confección del Cuadro 4.1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ARTE SUPERIOR DEL FORMULARIO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ta parte se destina a la identificación del Servicio Administrativo Financiero, debiendo consignarse el código y descripción del mismo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ólo deberá ingresarse dicha información en la Hoja “Bienes de Consumo”, toda vez que se actualizará en forma automática la información de cabecera de la Hoja “Anexo Existencia Final”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CUERPO CENTRAL DEL FORMULARIO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LDO INICIAL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 se ingresarán datos en virtud de que dichos valores ya han sido ingresados por la Contaduría General de la Nación, de acuerdo a los saldos al cierre del ejercicio anterior informados por el Organismo en los cuadros respectivos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TAS PRESUPUESTARIA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informará el monto total adquirido en el ejercicio, según el objeto del gasto que corresponda, por su valor de cost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TRAS ALTA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expondrán estos aumentos desagregados por el código presupuestario correspondiente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e deberá explicar por nota anexa la composición de otras altas.</w:t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LUACIÓN DE EXISTENCIA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s existencias de bienes de consumo, serán valuadas mediante el método Primero Entrado Primero Salido (P.E.P.S), sobre la base del sistema de inventario permanente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En la hoja denominada “</w:t>
      </w:r>
      <w:r>
        <w:rPr>
          <w:rFonts w:cs="Arial" w:ascii="Arial" w:hAnsi="Arial"/>
          <w:bCs/>
          <w:sz w:val="22"/>
          <w:szCs w:val="22"/>
        </w:rPr>
        <w:t xml:space="preserve">Anexo Existencia Final” </w:t>
      </w:r>
      <w:r>
        <w:rPr>
          <w:rFonts w:cs="Arial" w:ascii="Arial" w:hAnsi="Arial"/>
          <w:sz w:val="22"/>
          <w:szCs w:val="22"/>
        </w:rPr>
        <w:t>deberá indicarse para cada uno de los códigos presupuestarios, a qué meses de origen corresponden las existencias finales y el valor de compra para cada uno de esos mes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los casos en que, por razones fundadas, fuera necesario utilizar otra base de valuación para el ejercicio 2009, que no contemple el principio del costo original o costo histórico, tal circunstancia deberá manifestarse en nota aclaratoria, fundamentándose adecuadamente y expresando las variaciones cuantitativas que tal hecho produce en los inventarios y/o en la utilización de los bien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este caso, tal valuación deberá consignarse bajo el mes de origen 12/2008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UM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ta columna es de cálculo automático, correspondiendo al “Saldo Inicial”, más el “Total de Altas” (“Altas Presupuestarias” y “Otras Altas”), menos “Otras Bajas” menos “Saldo Final”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berá coincidir con el monto consumido del rubro de acuerdo a los registros internos del Servicio correspondient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caso que, en función de los restantes valores ingresados, esta columna arrojara valor negativo, la celda correspondiente juntamente con el código presupuestario y su descripción se mostrarán en letra amarilla sobre fondo rojo, lo que implicará que deberá corregirse la información ingresad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TRAS BAJA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expondrán estas disminuciones desagregados por el código presupuestario correspondiente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e deberá explicar por nota anexa la composición de otras bajas.</w:t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LDO FINAL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te campo es de cálculo automático, surgiendo de la información ingresada en la Hoja “Anexo Existencia Final”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2268" w:right="567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CUADRO 4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jc w:val="both"/>
      <w:outlineLvl w:val="0"/>
    </w:pPr>
    <w:rPr>
      <w:b/>
      <w:szCs w:val="20"/>
      <w:lang w:val="es-AR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720" w:leader="none"/>
      </w:tabs>
      <w:ind w:right="-93" w:hanging="0"/>
      <w:jc w:val="center"/>
    </w:pPr>
    <w:rPr>
      <w:b/>
      <w:caps/>
      <w:szCs w:val="20"/>
      <w:u w:val="single"/>
      <w:lang w:val="es-ES_tradnl"/>
    </w:rPr>
  </w:style>
  <w:style w:type="paragraph" w:styleId="TextBody">
    <w:name w:val="Body Text"/>
    <w:basedOn w:val="Normal"/>
    <w:pPr>
      <w:jc w:val="both"/>
    </w:pPr>
    <w:rPr>
      <w:bCs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  <w:lang w:val="es-ES_tradnl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8:56:00Z</dcterms:created>
  <dc:creator>ncastelli</dc:creator>
  <dc:description/>
  <dc:language>en-US</dc:language>
  <cp:lastModifiedBy>amarinas</cp:lastModifiedBy>
  <cp:lastPrinted>2007-12-11T15:14:00Z</cp:lastPrinted>
  <dcterms:modified xsi:type="dcterms:W3CDTF">2009-12-11T18:56:00Z</dcterms:modified>
  <cp:revision>3</cp:revision>
  <dc:subject/>
  <dc:title>MOVIMIENTO DE BIENES DE CONSUM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85480166</vt:r8>
  </property>
  <property fmtid="{D5CDD505-2E9C-101B-9397-08002B2CF9AE}" pid="3" name="_AuthorEmail">
    <vt:lpwstr>ncastel@mecon.gov.ar</vt:lpwstr>
  </property>
  <property fmtid="{D5CDD505-2E9C-101B-9397-08002B2CF9AE}" pid="4" name="_AuthorEmailDisplayName">
    <vt:lpwstr>Natalia Castelli</vt:lpwstr>
  </property>
  <property fmtid="{D5CDD505-2E9C-101B-9397-08002B2CF9AE}" pid="5" name="_EmailSubject">
    <vt:lpwstr>Cuadros de Cierre 2009</vt:lpwstr>
  </property>
</Properties>
</file>