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TALLE DE GASTOS CORRIENTES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IENES DE CONSUMO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UNIVERSIDADES NACION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Corrientes – Bienes de Consumo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BodyText2"/>
        <w:numPr>
          <w:ilvl w:val="0"/>
          <w:numId w:val="0"/>
        </w:numPr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l presente estado sintetiza el resultado de la ejecución de las Universidades Nacionales con respecto a los Bienes de Consumo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os gastos 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han dispuesto sendas columnas para ubicar los “conceptos” según el código de gasto previamente informado en el Cuadro 10.1 (combinado con su clasificación presupuestaria por “Objeto del gasto”) y otra columna para indicar el Monto Total (acumulado) Ejecutado al 30/06/09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el caso de P.P. 9 “Otros Bienes de Consumo” deberá identificarse mediante Nota Anexa al Cuadro, la o las operaciones incluidas en dicho ítem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Y SERVICIO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DE CONSUMO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renden  Materiales y Suministros consumibles para el funcionamiento de los Entes estatales - en este caso de las Universidades Nacionales-, incluso los que se destinan a conservación y reparación de bienes de capital.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ncluye la adquisición de bienes para su transformación y/o enajenación ulterior por aquellas entidades que desarrollan actividades de carácter comercial, industrial y/o servicios. 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or su naturaleza están destinados al consumo final, intermedio, propio o de terceros, y su tiempo de utilización es relativamente corto, generalmente dentro del ejercicio.  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Cs w:val="22"/>
      </w:rPr>
    </w:pPr>
    <w:r>
      <w:rPr>
        <w:rFonts w:cs="Arial" w:ascii="Arial" w:hAnsi="Arial"/>
        <w:b/>
        <w:bCs/>
        <w:szCs w:val="22"/>
      </w:rPr>
      <w:t>CUADRO 10.1.4.</w:t>
    </w:r>
  </w:p>
  <w:p>
    <w:pPr>
      <w:pStyle w:val="Header"/>
      <w:jc w:val="right"/>
      <w:rPr>
        <w:rFonts w:ascii="Arial" w:hAnsi="Arial" w:cs="Arial"/>
        <w:b/>
        <w:b/>
        <w:bCs/>
        <w:szCs w:val="22"/>
      </w:rPr>
    </w:pPr>
    <w:r>
      <w:rPr>
        <w:rFonts w:cs="Arial" w:ascii="Arial" w:hAnsi="Arial"/>
        <w:b/>
        <w:bCs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8:51:00Z</dcterms:created>
  <dc:creator>CLAUDIA FAGIOLI</dc:creator>
  <dc:description/>
  <dc:language>en-US</dc:language>
  <cp:lastModifiedBy>ccortinaz</cp:lastModifiedBy>
  <cp:lastPrinted>2007-11-29T16:53:00Z</cp:lastPrinted>
  <dcterms:modified xsi:type="dcterms:W3CDTF">2009-06-26T20:47:00Z</dcterms:modified>
  <cp:revision>7</cp:revision>
  <dc:subject/>
  <dc:title>CUADRO A</dc:title>
</cp:coreProperties>
</file>