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Heading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TALLE DE GASTOS DE CAPITAL</w:t>
      </w:r>
    </w:p>
    <w:p>
      <w:pPr>
        <w:pStyle w:val="Heading1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INVERSIÓN REAL DIRECTA</w:t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FONDOS FIDUCIARIOS DEL ESTADO NACIONAL</w:t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L FORMULARI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Nombre del Formulario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2"/>
        <w:numPr>
          <w:ilvl w:val="0"/>
          <w:numId w:val="0"/>
        </w:numPr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talle de Gastos de Capital – Inversión Real Directa – Fondos Fiduciarios del Estado Nacional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Objetivo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2"/>
        <w:numPr>
          <w:ilvl w:val="0"/>
          <w:numId w:val="0"/>
        </w:numPr>
        <w:ind w:left="709" w:hanging="0"/>
        <w:rPr/>
      </w:pPr>
      <w:r>
        <w:rPr>
          <w:rFonts w:cs="Arial" w:ascii="Arial" w:hAnsi="Arial"/>
          <w:szCs w:val="22"/>
        </w:rPr>
        <w:t xml:space="preserve">El  presente estado sintetiza el resultado de la ejecución de los Fondos Fiduciarios con respecto a la inversión real directa para el período considerado.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Instrucciones para su confección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os gastos de capital se registrarán por el devengado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DESCRIPCIÓN DE COLUMNAS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DESCRIPCIÓN 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indicará el detalle de las adquisiciones y/o producciones de Bienes de Capital realizadas por cuenta propia, en concordancia con lo informado por el Fondo en el Cuadro 10.3 (código 2.2.1)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BICACIÓN GEOGRÁFICA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indicará el lugar físico donde se llevó a cabo la inversión real.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TABLE PRESUPUESTARIO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refiere a los flujos  que están relacionados con la ejecución del Presupuesto del Fondo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TABLE NO PRESUPUESTARI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on aquellos excluidos, por su naturaleza, del ámbito presupuestario de la entidad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OTAL CONTABLE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highlight w:val="yellow"/>
        </w:rPr>
      </w:pPr>
      <w:r>
        <w:rPr>
          <w:rFonts w:cs="Arial" w:ascii="Arial" w:hAnsi="Arial"/>
          <w:szCs w:val="22"/>
          <w:highlight w:val="yellow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highlight w:val="yellow"/>
        </w:rPr>
      </w:pPr>
      <w:r>
        <w:rPr>
          <w:rFonts w:cs="Arial" w:ascii="Arial" w:hAnsi="Arial"/>
          <w:szCs w:val="22"/>
        </w:rPr>
        <w:t>Corresponde al Total Contable registrado al Cierre Intermedio del Ejercicio vigente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highlight w:val="yellow"/>
        </w:rPr>
      </w:pPr>
      <w:r>
        <w:rPr>
          <w:rFonts w:cs="Arial" w:ascii="Arial" w:hAnsi="Arial"/>
          <w:szCs w:val="22"/>
          <w:highlight w:val="yellow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highlight w:val="yellow"/>
        </w:rPr>
      </w:pPr>
      <w:r>
        <w:rPr>
          <w:rFonts w:cs="Arial" w:ascii="Arial" w:hAnsi="Arial"/>
          <w:szCs w:val="22"/>
          <w:highlight w:val="yellow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RCENTAJE (%) DE AVANCE: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Deberá indicarse el grado de avance alcanzado en el desarrollo de los proyectos u obras,  al cierre de dicho ejercicio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DESCRIPCIÓN DE CONCEPTO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VERSIÓN REAL DIRECTA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Son gastos destinados a la adquisición o producción de bienes de capital (edificaciones, instalaciones, construcciones y equipos, ampliaciones y modificaciones de los activos fijos, compras de tierras y terrenos y activos intangibles). No se agotan en el primer uso, tienen una vida superior a un año y están sujetos a depreciación en el caso de los activos fijos y amortización para los intangible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DIFICIOS E INSTALACIONE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dificios en general, incluido el terreno en que se asientan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STRUCCIONES DEL DOMINIO PRIVAD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astos destinados a la construcción de obras como: edificios para oficinas públicas, edificaciones para salud, militares y de seguridad, educativas, culturales, para viviendas, para actividades comerciales, industriales y/o de servicio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STRUCCIONES DEL DOMINIO PÚBLIC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astos destinados a la construcción de obras como: calles, caminos, plazas, canales, puentes y cualquier otra obra construida para utilidad común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AQUINARIA Y EQUIP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aquinaria, equipos y accesorios que se usan o complementan a la unidad principal, comprendiendo: maquinaria y equipo de oficina, de producción, equipos agropecuarios, industriales, de transporte en general, energía, riego, frigorífico, de comunicaciones, médicos, de recreación, educativos, etc. 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DUCCIÓN PROPIA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rresponde imputar bajo este concepto a los gastos reflejados en la categoría programática “Proyecto” cuando éste es administrado en forma directa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CREMENTO DE LAS EXISTENCIA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Representa el aumento de los activos de capital disponible para uso futuro. Es decir la diferencia entre el cierre y el inicio en los inventarios de materias primas, productos en proceso y terminados y de bienes estratégicos, que refleje un incremento de las misma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IERRAS Y TERRENO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mprende predios urbanos baldíos, campos con o sin mejora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CTIVOS INTANGIBLE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Activos de la propiedad industrial, comercial, intelectual y otros.</w:t>
      </w:r>
    </w:p>
    <w:sectPr>
      <w:headerReference w:type="default" r:id="rId2"/>
      <w:type w:val="nextPage"/>
      <w:pgSz w:w="11906" w:h="16838"/>
      <w:pgMar w:left="2268" w:right="567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CUADRO 10.3.3.</w:t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ook Antiqua" w:hAnsi="Book Antiqua" w:eastAsia="Times New Roman" w:cs="Book Antiqua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09" w:hanging="0"/>
      <w:jc w:val="both"/>
    </w:pPr>
    <w:rPr/>
  </w:style>
  <w:style w:type="paragraph" w:styleId="BodyTextIndent2">
    <w:name w:val="Body Text Indent 2"/>
    <w:basedOn w:val="Normal"/>
    <w:qFormat/>
    <w:pPr>
      <w:ind w:left="1418" w:hanging="0"/>
      <w:jc w:val="both"/>
    </w:pPr>
    <w:rPr/>
  </w:style>
  <w:style w:type="paragraph" w:styleId="TextBodyIndent">
    <w:name w:val="Body Text Indent"/>
    <w:basedOn w:val="Normal"/>
    <w:pPr>
      <w:ind w:left="709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8:06:00Z</dcterms:created>
  <dc:creator>CLAUDIA FAGIOLI</dc:creator>
  <dc:description/>
  <dc:language>en-US</dc:language>
  <cp:lastModifiedBy>adlfuen</cp:lastModifiedBy>
  <cp:lastPrinted>2007-11-29T16:51:00Z</cp:lastPrinted>
  <dcterms:modified xsi:type="dcterms:W3CDTF">2009-06-26T12:35:00Z</dcterms:modified>
  <cp:revision>6</cp:revision>
  <dc:subject/>
  <dc:title>CUADRO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16220249</vt:r8>
  </property>
  <property fmtid="{D5CDD505-2E9C-101B-9397-08002B2CF9AE}" pid="3" name="_AuthorEmail">
    <vt:lpwstr>calcar@mecon.gov.ar</vt:lpwstr>
  </property>
  <property fmtid="{D5CDD505-2E9C-101B-9397-08002B2CF9AE}" pid="4" name="_AuthorEmailDisplayName">
    <vt:lpwstr>Cinthia Alcaraz</vt:lpwstr>
  </property>
  <property fmtid="{D5CDD505-2E9C-101B-9397-08002B2CF9AE}" pid="5" name="_EmailSubject">
    <vt:lpwstr/>
  </property>
</Properties>
</file>