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DETALLE DE TRANSFERENCIAS OTORGADAS PARA FINANCIAR GASTOS CORRIENTES Y DE CAPITAL</w:t>
      </w:r>
    </w:p>
    <w:p>
      <w:pPr>
        <w:pStyle w:val="Heading4"/>
        <w:ind w:firstLine="1418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FONDOS FIDUCIARIOS DEL ESTADO NACIONAL</w:t>
      </w:r>
    </w:p>
    <w:p>
      <w:pPr>
        <w:pStyle w:val="Normal"/>
        <w:ind w:firstLine="1418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Heading3"/>
        <w:ind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ombre del Formulari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Corrientes – Transferencias Corrientes – Fondos Fiduciarios del Estado Nacional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de Capital – Transferencias de Capital – Fondos Fiduciarios del Estado Nacional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Objetiv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mentar la información de la Cuenta Ahorro Inversión Financiamiento de los Fondos Fiduciarios del Estado Nacional referente a las transferenci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strucciones para su confección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 COLUMN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CORRIENTES OTORGAD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los Cuadros 10.3 y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0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dicará por monto transferido, el motivo por el cual se efectuó la transferenci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 OTORGADAS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el  Cuadro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L PROYECTO U OBR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indicará por monto transferido,  el detalle de los Proyectos u Obras financiados con los mismos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BICACIÓN GEOGRÁFIC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indicará el lugar físico donde se llevó a cabo el proyecto y/o el desarrollo de la Obra menciona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grado de avance alcanzado en el desarrollo de los proyectos u obras,  al cierre del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ind w:left="70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1416" w:first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on las destinadas a financiar agentes económicos y no involucran una contraprestación efectiva de bienes y servicios. Se clasifican por su destinatario en: al Sector Privado, al Sector Público y al Sector Extern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  <w:t>TRANSFERENCIAS AL SECTOR PRIVAD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para atender gastos corrientes a favor de entidades sin fines de lucro, societarias y cooperativas. Incluye becas de estudio y de investigación, gastos necesarios para el desarrollo de actividades profesionales y de investigación y ayuda a personas de escasos recurs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corrientes.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expreso financiar sus erogacione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EXTERIOR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TextBodyIndent"/>
        <w:ind w:left="1419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ind w:left="711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sisten en subsidios para atender erogaciones de capital a favor de entidades sin fines de lucro, societarias y cooperativas. Incluye subvenciones para equipamiento de investigación  y ayuda a personas de escasos recursos para la adquisición de bienes en general.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de capital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financiar sus erogacione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L EXTERIOR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134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4.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12:00Z</dcterms:created>
  <dc:creator>Contaduria Gral. de la Nacion</dc:creator>
  <dc:description/>
  <dc:language>en-US</dc:language>
  <cp:lastModifiedBy>adlfuen</cp:lastModifiedBy>
  <cp:lastPrinted>2007-12-11T15:03:00Z</cp:lastPrinted>
  <dcterms:modified xsi:type="dcterms:W3CDTF">2009-06-18T19:48:00Z</dcterms:modified>
  <cp:revision>5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80734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