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Entes Públic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4 (combinado con su clasificación presupuestaria por “Objeto del Gasto”) y otras columnas para indicar los importes Presupuestarios y No Presupuestarios (a nivel de partidas principales), y el Total Contable al 30/06/09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Entes Públic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Entes Públic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4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6:04:00Z</dcterms:created>
  <dc:creator>CLAUDIA FAGIOLI</dc:creator>
  <dc:description/>
  <dc:language>en-US</dc:language>
  <cp:lastModifiedBy>adlfuen</cp:lastModifiedBy>
  <cp:lastPrinted>2009-06-25T15:46:00Z</cp:lastPrinted>
  <dcterms:modified xsi:type="dcterms:W3CDTF">2009-06-25T18:51:00Z</dcterms:modified>
  <cp:revision>8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8508862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</Properties>
</file>