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/>
      </w:pPr>
      <w:r>
        <w:rPr>
          <w:rFonts w:eastAsia="Arial" w:cs="Arial" w:ascii="Arial" w:hAnsi="Arial"/>
          <w:szCs w:val="22"/>
          <w:u w:val="none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TES PÚBLICOS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 – Entes Públicos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Entes Públicos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el Ente en el Cuadro 10.4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PRESUPUESTARIO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refiere a los flujos que están relacionados con la ejecución del Presupuesto del 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NO PRESUPUESTARI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n aquellos excluidos, por su naturaleza, del ámbito presupuestario de la entidad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TAL CONTABLE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Total Contable registrado al Cierre Intermedio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4.3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Arial (W1)" w:hAnsi="Arial (W1)" w:cs="Arial (W1)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 (W1)" w:hAnsi="Arial (W1)" w:cs="Arial (W1)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8:01:00Z</dcterms:created>
  <dc:creator>CLAUDIA FAGIOLI</dc:creator>
  <dc:description/>
  <dc:language>en-US</dc:language>
  <cp:lastModifiedBy>adlfuen</cp:lastModifiedBy>
  <cp:lastPrinted>2007-11-29T16:51:00Z</cp:lastPrinted>
  <dcterms:modified xsi:type="dcterms:W3CDTF">2009-06-26T12:01:00Z</dcterms:modified>
  <cp:revision>6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8140684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</Properties>
</file>