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RÉSTAMOS EXTERNOS Y/O TRANSFERENCIAS NO REEMBOLSABLES EXTERN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ATOS GENERAL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ESCRIPCIÓN DEL CUADR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</w:t>
        <w:tab/>
        <w:t>Nombre del Cuadro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éstamos Externos y/o Transferencias No Reembolsables Externas – Datos General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. </w:t>
        <w:tab/>
        <w:t>Objetivo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angra3detindependien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cuadro permitirá identificar quienes son las personas encargadas de la confección de los cuadros de cada una de las Unidades Ejecutoras de Préstamos y Transferencias Externos que ejecutan el presupuesto de cada Servicio Administrativo-Financiero, como así también aquellas responsables de evacuar consultas sobre temas presupuestarios y sobre registro de formularios de los respectivos proyect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</w:t>
        <w:tab/>
        <w:t>Instrucciones para la confección del cuadro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deberán indicar el código y la denominación del Servicio Administrativo-Financiero en cuyo presupuesto se encuentran incorporadas las partidas presupuestarias de la UEPEX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procederá a consignar el número de préstamo o donación correspondiente, y luego la descripción del proyecto que se está informando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requiere colocar los números de teléfono, correos electrónicos y nombres de los responsables que confeccionan tanto los cuadros de movimientos financieros, como de aquellas áreas encargadas de temas presupuestarios y de registro de formularios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cuadro deberá ser firmado por las personas cuyos datos hayan sido consignados en el presente cuadro y seguir el orden que indican los números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escala del cuadro podrá ser aumentada, pero manteniendo el formato origin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lang w:val="es-AR"/>
      </w:rPr>
    </w:pPr>
    <w:r>
      <w:rPr>
        <w:rFonts w:cs="Arial" w:ascii="Arial" w:hAnsi="Arial"/>
        <w:b/>
        <w:sz w:val="22"/>
        <w:lang w:val="es-AR"/>
      </w:rPr>
      <w:t>CUADRO 1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ind w:left="709" w:right="49" w:hanging="0"/>
      <w:jc w:val="both"/>
      <w:outlineLvl w:val="0"/>
    </w:pPr>
    <w:rPr>
      <w:rFonts w:ascii="Book Antiqua" w:hAnsi="Book Antiqua" w:cs="Book Antiqua"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b/>
      <w:b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Book Antiqua" w:hAnsi="Book Antiqua" w:cs="Book Antiqua"/>
      <w:color w:val="FF0000"/>
      <w:sz w:val="22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Book Antiqua" w:hAnsi="Book Antiqua" w:cs="Book Antiqua"/>
      <w:sz w:val="22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20:44:00Z</dcterms:created>
  <dc:creator>CLAUDIA FAGIOLI</dc:creator>
  <dc:description/>
  <dc:language>en-US</dc:language>
  <cp:lastModifiedBy>Vanina Lugones</cp:lastModifiedBy>
  <cp:lastPrinted>2007-11-08T15:23:00Z</cp:lastPrinted>
  <dcterms:modified xsi:type="dcterms:W3CDTF">2009-06-04T21:51:00Z</dcterms:modified>
  <cp:revision>6</cp:revision>
  <dc:subject/>
  <dc:title>ESTADO DE MOVIMIENTOS FINANCIER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9041027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/>
  </property>
  <property fmtid="{D5CDD505-2E9C-101B-9397-08002B2CF9AE}" pid="6" name="_PreviousAdHocReviewCycleID">
    <vt:r8>1939129902</vt:r8>
  </property>
</Properties>
</file>