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ENTA DE INVERSIÓN - UNIVERSIDADES NACIONALES</w:t>
      </w:r>
    </w:p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ADRO DE EJECUCIÓN DE PROGRAMAS ESPECIALES DE FINANCIAMIENTO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10.1.2.2.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bre del Formulario </w:t>
      </w:r>
      <w:r>
        <w:rPr>
          <w:rFonts w:cs="Arial" w:ascii="Arial" w:hAnsi="Arial"/>
          <w:sz w:val="24"/>
        </w:rPr>
        <w:t>Cuadro de Ejecución de Programas Especiales de Financiami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/>
      </w:pPr>
      <w:r>
        <w:rPr>
          <w:rFonts w:cs="Arial" w:ascii="Arial" w:hAnsi="Arial"/>
          <w:sz w:val="24"/>
        </w:rPr>
        <w:tab/>
        <w:t>Este formulario permitirá informar la ejecución presupuestaria de cada uno de los programas especiales de financiamiento llevados a cabo por la Secretaría de Políticas Universitarias del Ministerio de Educación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tratarse de recursos cuya fuente de financiamiento es el Tesoro Nacional, se solicita la información del crédito asignado a cada uno de los programas, y la ejecución de los mismos clasificada por objeto del gast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18:00Z</dcterms:created>
  <dc:creator>Guillermo Miguel Rodríguez</dc:creator>
  <dc:description/>
  <cp:keywords/>
  <dc:language>en-US</dc:language>
  <cp:lastModifiedBy>spu16ae</cp:lastModifiedBy>
  <cp:lastPrinted>2002-12-16T15:28:00Z</cp:lastPrinted>
  <dcterms:modified xsi:type="dcterms:W3CDTF">2008-12-19T19:18:00Z</dcterms:modified>
  <cp:revision>2</cp:revision>
  <dc:subject/>
  <dc:title>CUADRO 0.1</dc:title>
</cp:coreProperties>
</file>