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Dato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gra3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dentificar quienes son las personas encargadas de la confección de los cuadros de cada una de las Unidades Ejecutoras de Préstamos y Transferencias Externos que ejecutan el presupuesto de cada Servicio Administrativo-Financiero, como así también aquellas responsables de evacuar consultas sobre temas presupuestarios y sobre registro de formularios de los respectivos proye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rán indicar el código y la denominación del Servicio Administrativo-Financiero en cuyo presupuesto se encuentran incorporadas las partidas presupuestarias de la UEPEX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rá a consignar el número de préstamo o donación correspondiente, y luego la descripción del proyecto que se está informand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locar los números de teléfono, correos electrónicos y nombres de los responsables que confeccionan tanto los cuadros de movimientos financieros, como de aquellas áreas encargadas de temas presupuestarios y de registro de formulari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uadro deberá ser firmado por las personas cuyos datos hayan sido consignados en el presente cuadro y seguir el orden que indican los númer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CLAUDIA FAGIOLI</dc:creator>
  <dc:description/>
  <dc:language>en-US</dc:language>
  <cp:lastModifiedBy>Vanina Lugones</cp:lastModifiedBy>
  <cp:lastPrinted>2007-11-08T15:23:00Z</cp:lastPrinted>
  <dcterms:modified xsi:type="dcterms:W3CDTF">2008-11-13T17:59:00Z</dcterms:modified>
  <cp:revision>5</cp:revision>
  <dc:subject/>
  <dc:title>ESTADO DE MOVIMIENTOS FINANCI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044957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  <property fmtid="{D5CDD505-2E9C-101B-9397-08002B2CF9AE}" pid="6" name="_PreviousAdHocReviewCycleID">
    <vt:r8>1939129902</vt:r8>
  </property>
</Properties>
</file>