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3 (combinado con su clasificación presupuestaria por “Objeto del gasto”) y otras columnas para indicar los importes parciales (a nivel de partidas principales), y el Monto Total (acumulado) Ejecutado al 31/12/08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Fondos Fiduciari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Fondos Fiduciari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CUADRO 10.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55:00Z</dcterms:created>
  <dc:creator>CLAUDIA FAGIOLI</dc:creator>
  <dc:description/>
  <dc:language>en-US</dc:language>
  <cp:lastModifiedBy>adlfuen</cp:lastModifiedBy>
  <cp:lastPrinted>2001-09-25T11:44:00Z</cp:lastPrinted>
  <dcterms:modified xsi:type="dcterms:W3CDTF">2008-11-19T18:19:00Z</dcterms:modified>
  <cp:revision>3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966241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