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DE CAPITAL</w:t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INVERSIÓN REAL DIRECTA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FONDOS FIDUCIARIOS DEL ESTADO NACIONAL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L FORMULA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Nombre del Formulario: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de Capital – Inversión Real Directa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Objetivo:</w:t>
      </w:r>
    </w:p>
    <w:p>
      <w:pPr>
        <w:pStyle w:val="BodyText2"/>
        <w:numPr>
          <w:ilvl w:val="0"/>
          <w:numId w:val="0"/>
        </w:numPr>
        <w:ind w:left="709" w:hanging="0"/>
        <w:rPr/>
      </w:pPr>
      <w:r>
        <w:rPr>
          <w:rFonts w:cs="Arial" w:ascii="Arial" w:hAnsi="Arial"/>
          <w:szCs w:val="22"/>
        </w:rPr>
        <w:t xml:space="preserve">El  presente estado sintetiza el resultado de la ejecución de los Fondos Fiduciarios con respecto a la inversión real directa para el período considerado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Instrucciones para su confección: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os gastos de capital se registrarán por el devengado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DESCRIPCIÓN DE COLUMNAS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DESCRIPCIÓN 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indicará el detalle de las adquisiciones y/o producciones de Bienes de Capital realizadas por cuenta propia, en concordancia con lo informado por el Fondo en el Cuadro 10.3 (código 2.2.1)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BICACIÓN GEOGRÁFICA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indicará el lugar físico donde se llevó a cabo la inversión real.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NTO EJECUTAD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</w:rPr>
        <w:t>Corresponde al Importe Total Ejecutado al Cierre del Ejercicio vigent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RCENTAJE (%) DE AVANCE: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Deberá indicarse el grado de avance alcanzado en el desarrollo de los proyectos u obras,  al cierre de dicho ejercicio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DESCRIPCIÓN DE CONCEPT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VERSIÓN REAL DIRECTA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Son gastos destinados a la adquisición o producción de bienes de capital (edificaciones, instalaciones, construcciones y equipos, ampliaciones y modificaciones de los activos fijos, compras de tierras y terrenos y activos intangibles). No se agotan en el primer uso, tienen una vida superior a un año y están sujetos a depreciación en el caso de los activos fijos y amortización para los intangible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DIFICIOS E INSTALACIONE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dificios en general, incluido el terreno en que se asientan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STRUCCIONES DEL DOMINIO PRIVAD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astos destinados a la construcción de obras como: edificios para oficinas públicas, edificaciones para salud, militares y de seguridad, educativas, culturales, para viviendas, para actividades comerciales, industriales y/o de servicio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STRUCCIONES DEL DOMINIO PÚBLIC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astos destinados a la construcción de obras como: calles, caminos, plazas, canales, puentes y cualquier otra obra construida para utilidad común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QUINARIA Y EQUIP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aquinaria, equipos y accesorios que se usan o complementan a la unidad principal, comprendiendo: maquinaria y equipo de oficina, de producción, equipos agropecuarios, industriales, de transporte en general, energía, riego, frigorífico, de comunicaciones, médicos, de recreación, educativos, etc. 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DUCCIÓN PROPIA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rresponde imputar bajo este concepto a los gastos reflejados en la categoría programática “Proyecto” cuando éste es administrado en forma directa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CREMENTO DE LAS EXISTENCIA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Representa el aumento de los activos de capital disponible para uso futuro. Es decir la diferencia entre el cierre y el inicio en los inventarios de materias primas, productos en proceso y terminados y de bienes estratégicos, que refleje un incremento de las misma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IERRAS Y TERREN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rende predios urbanos baldíos, campos con o sin mejora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CTIVOS INTANGIBLE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Activos de la propiedad industrial, comercial, intelectual y otros.</w:t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UADRO 10.3.3.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 Antiqua" w:hAnsi="Book Antiqua" w:eastAsia="Times New Roman" w:cs="Book Antiqua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9" w:hanging="0"/>
      <w:jc w:val="both"/>
    </w:pPr>
    <w:rPr/>
  </w:style>
  <w:style w:type="paragraph" w:styleId="BodyTextIndent2">
    <w:name w:val="Body Text Indent 2"/>
    <w:basedOn w:val="Normal"/>
    <w:qFormat/>
    <w:pPr>
      <w:ind w:left="1418" w:hanging="0"/>
      <w:jc w:val="both"/>
    </w:pPr>
    <w:rPr/>
  </w:style>
  <w:style w:type="paragraph" w:styleId="TextBodyIndent">
    <w:name w:val="Body Text Indent"/>
    <w:basedOn w:val="Normal"/>
    <w:pPr>
      <w:ind w:left="709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8:56:00Z</dcterms:created>
  <dc:creator>CLAUDIA FAGIOLI</dc:creator>
  <dc:description/>
  <dc:language>en-US</dc:language>
  <cp:lastModifiedBy>adlfuen</cp:lastModifiedBy>
  <cp:lastPrinted>2007-11-29T16:51:00Z</cp:lastPrinted>
  <dcterms:modified xsi:type="dcterms:W3CDTF">2008-11-19T18:27:00Z</dcterms:modified>
  <cp:revision>3</cp:revision>
  <dc:subject/>
  <dc:title>CUADRO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58513915</vt:r8>
  </property>
  <property fmtid="{D5CDD505-2E9C-101B-9397-08002B2CF9AE}" pid="3" name="_AuthorEmail">
    <vt:lpwstr>calcar@mecon.gov.ar</vt:lpwstr>
  </property>
  <property fmtid="{D5CDD505-2E9C-101B-9397-08002B2CF9AE}" pid="4" name="_AuthorEmailDisplayName">
    <vt:lpwstr>Cinthia Alcaraz</vt:lpwstr>
  </property>
  <property fmtid="{D5CDD505-2E9C-101B-9397-08002B2CF9AE}" pid="5" name="_EmailSubject">
    <vt:lpwstr>Cuadros y Anexos, Proyecto de Disposicion de Cierre Ejercicio 2008.</vt:lpwstr>
  </property>
</Properties>
</file>