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talle de Transferencias otorgadas para Financiar Gastos Corrientes – Transferencias Corrientes.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talle de Transferencias otorgadas para Financiar Gastos de Capital – Transferencias de Capit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el motivo por el cual se efectuó la transferenci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first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on las destinadas a financiar agentes económicos y no involucran una contraprestación efectiva de bienes y servicios. Se clasifican por su destinatario en: al Sector Privado, al Sector Público y al Sector Extern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4:00Z</dcterms:created>
  <dc:creator>Contaduria Gral. de la Nacion</dc:creator>
  <dc:description/>
  <dc:language>en-US</dc:language>
  <cp:lastModifiedBy>adlfuen</cp:lastModifiedBy>
  <cp:lastPrinted>2007-12-11T15:03:00Z</cp:lastPrinted>
  <dcterms:modified xsi:type="dcterms:W3CDTF">2008-11-20T13:49:00Z</dcterms:modified>
  <cp:revision>4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411873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