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as Empresas y Sociedades del Estado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2 (combinado con su clasificación presupuestaria por “Objeto del gasto”) y otras columnas para indicar los importes parciales (a nivel de partidas principales), y el Monto Total (acumulado) Ejecutado al 31/12/08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Empresas y Sociedades del Estado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as Empresas y Sociedades del Estado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2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15:00Z</dcterms:created>
  <dc:creator>CLAUDIA FAGIOLI</dc:creator>
  <dc:description/>
  <dc:language>en-US</dc:language>
  <cp:lastModifiedBy>adlfuen</cp:lastModifiedBy>
  <cp:lastPrinted>2007-12-11T15:38:00Z</cp:lastPrinted>
  <dcterms:modified xsi:type="dcterms:W3CDTF">2008-11-18T15:55:00Z</dcterms:modified>
  <cp:revision>4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219613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</Properties>
</file>