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IMIENTO DE BIENES DE CONSUMO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RCICIO FISCAL 2008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jetivo del cuad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AS PRESUPUESTA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S AL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xpondrán estos aumentos desagregados por el código presupuestario correspondient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ACIÓN DE EXISTENC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la hoja denominada “</w:t>
      </w:r>
      <w:r>
        <w:rPr>
          <w:rFonts w:cs="Arial" w:ascii="Arial" w:hAnsi="Arial"/>
          <w:bCs/>
          <w:sz w:val="22"/>
          <w:szCs w:val="22"/>
        </w:rPr>
        <w:t xml:space="preserve">Anexo Existencia Final” </w:t>
      </w:r>
      <w:r>
        <w:rPr>
          <w:rFonts w:cs="Arial" w:ascii="Arial" w:hAnsi="Arial"/>
          <w:sz w:val="22"/>
          <w:szCs w:val="22"/>
        </w:rPr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os casos en que, por razones fundadas, fuera necesario utilizar otra base de valuación para el ejercicio 2008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aso, tal valuación deberá consignarse bajo el mes de origen 12/2008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M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coincidir con el monto consumido del rubro de acuerdo a los registros internos del Servicio correspond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S BAJ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xpondrán estas disminuciones desagregados por el código presupuestario correspondient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DO FINA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campo es de cálculo automático, surgiendo de la información ingresada en la Hoja “Anexo Existencia Final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Cs w:val="20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Cs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45:00Z</dcterms:created>
  <dc:creator>ncastelli</dc:creator>
  <dc:description/>
  <dc:language>en-US</dc:language>
  <cp:lastModifiedBy>amarinas</cp:lastModifiedBy>
  <cp:lastPrinted>2007-12-11T15:14:00Z</cp:lastPrinted>
  <dcterms:modified xsi:type="dcterms:W3CDTF">2008-11-28T16:11:00Z</dcterms:modified>
  <cp:revision>3</cp:revision>
  <dc:subject/>
  <dc:title>MOVIMIENTO DE BIENES DE CONSUMO</dc:title>
</cp:coreProperties>
</file>