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INVERSIÓN REAL DIRECTA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NIVERSIDADES NACIONALES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 – Inversión Real Directa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presente estado sintetiza el resultado de la ejecución de las Universidades Nacionales con respecto a la inversión real directa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gastos de capital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LUMNA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ESCRIPCIÓN 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detalle de las adquisiciones y/o Producciones de Bienes de Capital realizadas por cuenta propia, en concordancia con lo informado por la Universidad Nacional  en el Cuadro 10.1 (código 2.2.1)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BICACIÓN GEOGRÁFICA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lugar físico donde se llevó a cabo la inversión real.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O EJECUT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</w:rPr>
        <w:t>Corresponde al Importe Total Ejecutado al Cierre del Ejercicio vigent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RCENTAJE (%) DE AVANCE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Deberá indicarse el grado de avance alcanzado en el desarrollo de los proyectos u obras,  al cierre de dicho ejercici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RSIÓN REAL DIRECT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Son gastos destinados a la adquisición o producción de bienes de capital (edificaciones, instalaciones, construcciones y equipos, ampliaciones y modificaciones de los activos fijos, compras de tierras y terrenos y activos intangibles). No se agotan en el primer uso, tienen una vida superior a un año y están sujetos a depreciación en el caso de los activos fijos y amortización para los intangible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 INSTALACION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n general, incluido el terreno en que se asienta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RIV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edificios para oficinas públicas, edificaciones para salud, militares y de seguridad, educativas, culturales, para viviendas, para actividades comerciales, industriales y/o de servicio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ÚBLIC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calles, caminos, plazas, canales, puentes y cualquier otra obra construida para utilidad comú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QUINARIA Y EQUIP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aquinaria, equipos y accesorios que se usan o complementan a la unidad principal, comprendiendo: maquinaria y equipo de oficina, de producción, equipos agropecuarios, industriales, de transporte en general, energía, riego, frigorífico, de comunicaciones, médicos, de recreación, educativos, etc.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UCCIÓN PROPI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rresponde imputar bajo este concepto a los gastos reflejados en la categoría programática “Proyecto” cuando éste es administrado en forma directa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REMENTO DE LAS EXISTENCIA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Representa el aumento de los activos de capital disponible para uso futuro. Es decir la diferencia entre el cierre y el inicio en los inventarios de materias primas, productos en proceso y terminados y de bienes estratégicos, que refleje un incremento de las mism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IERRAS Y TERREN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 predios urbanos baldíos, campos con o sin mejor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INTANGIBL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Activos de la propiedad industrial, comercial, intelectual y otros.</w:t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1.5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8:41:00Z</dcterms:created>
  <dc:creator>CLAUDIA FAGIOLI</dc:creator>
  <dc:description/>
  <dc:language>en-US</dc:language>
  <cp:lastModifiedBy>ccortinaz</cp:lastModifiedBy>
  <cp:lastPrinted>2007-11-29T17:12:00Z</cp:lastPrinted>
  <dcterms:modified xsi:type="dcterms:W3CDTF">2008-06-24T18:58:00Z</dcterms:modified>
  <cp:revision>5</cp:revision>
  <dc:subject/>
  <dc:title>CUADRO A</dc:title>
</cp:coreProperties>
</file>