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NDOS FIDUCIARIOS DEL ESTADO NACIONAL</w:t>
      </w:r>
    </w:p>
    <w:p>
      <w:pPr>
        <w:pStyle w:val="Heading3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 y de Capital – Fondos Fiduciarios del Estado Nacion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los Fondos Fiduciarios del Estado Nacional referente a las transferencias, para hacerlas consolidables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Presupuestarias: se refiere al devengamiento efectivo de las transferencias que están incluidas como tales en el Presupuesto de cada Fondo Fiduciar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la columna correspondiente se deberá especificar la entidad de procedencia si se trata de un recurso de los Fondos Fiduciarios y la entidad de destino si se trata de un gasto de los citados Fon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os recursos cuyo devengado se encuentra registrado en el Sistema Integrado de Información Financiera como transferencias de fondos (sin contraprestación de bienes y servicios), utilizados para financiar el gasto corriente, provenientes del gobierno,  el sector privado y/o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as destinadas a financiar agentes económicos y no involucran una contraprestación efectiva de bienes y servicios. Se clasifican por su destinatario en: al Sector Privado, al Sector Público y al Sector Externo identificándose, además, la entidad de desti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 identificándose, además, la entidad de destin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31:00Z</dcterms:created>
  <dc:creator>Contaduria Gral. de la Nacion</dc:creator>
  <dc:description/>
  <dc:language>en-US</dc:language>
  <cp:lastModifiedBy>nmartinelli</cp:lastModifiedBy>
  <cp:lastPrinted>2007-12-11T15:01:00Z</cp:lastPrinted>
  <dcterms:modified xsi:type="dcterms:W3CDTF">2008-06-25T18:36:00Z</dcterms:modified>
  <cp:revision>5</cp:revision>
  <dc:subject/>
  <dc:title>TRANSFERENCIAS CORRIENTES Y DE CAPITAL</dc:title>
</cp:coreProperties>
</file>