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ENTES PÚBLIC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Entes Públicos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4 (combinado con su clasificación presupuestaria por “Objeto del gasto”) y otras columnas para indicar los importes parciales (a nivel de partidas principales), y el Monto Total (acumulado) Ejecutado al 30/06/08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item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os Entes Público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os Entes Públicos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CUADRO 10.4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9:56:00Z</dcterms:created>
  <dc:creator>CLAUDIA FAGIOLI</dc:creator>
  <dc:description/>
  <dc:language>en-US</dc:language>
  <cp:lastModifiedBy>ccortinaz</cp:lastModifiedBy>
  <cp:lastPrinted>2007-12-11T15:25:00Z</cp:lastPrinted>
  <dcterms:modified xsi:type="dcterms:W3CDTF">2008-06-24T19:02:00Z</dcterms:modified>
  <cp:revision>18</cp:revision>
  <dc:subject/>
  <dc:title>CUADRO A</dc:title>
</cp:coreProperties>
</file>