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STAMOS EXTERNOS Y/O TRANSFERENCIAS NO REEMBOLSABLES EXTER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UADRO CONSOLIDAD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SCRIPCIÓN DEL CUADR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  <w:tab/>
        <w:t>Nombre del Cuadro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tamos Externos y/o Transferencias No Reembolsables Externas – Cuadro Consolida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  <w:tab/>
        <w:t>Objetivo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a elaboración de este cuadro surge del proceso de consolidación, por parte de cada </w:t>
      </w:r>
      <w:r>
        <w:rPr>
          <w:rFonts w:cs="Arial" w:ascii="Arial" w:hAnsi="Arial"/>
          <w:b/>
          <w:sz w:val="24"/>
          <w:szCs w:val="24"/>
        </w:rPr>
        <w:t>Servicio Administrativo Financiero</w:t>
      </w:r>
      <w:r>
        <w:rPr>
          <w:rFonts w:cs="Arial" w:ascii="Arial" w:hAnsi="Arial"/>
          <w:sz w:val="24"/>
          <w:szCs w:val="24"/>
        </w:rPr>
        <w:t>, de la información de todas las categorías programáticas que cuentan con financiamiento de las fuentes 21 y 22 que se ejecutan en el ámbito de cada organismo, al cierre de cada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adro permitirá informar los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Instrucciones para la confección del cuadro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quiere confeccionar un cuadro incluyendo la información contenida en cada uno de los cuadros 13.3 que presentan las Unidades Ejecutoras de Préstamos y Transferencias Externos, de modo tal que se procederá a efectuar la correspondiente sumatoria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r lo tanto, la confección del mismo es de la competencia del propio </w:t>
      </w:r>
      <w:r>
        <w:rPr>
          <w:rFonts w:cs="Arial" w:ascii="Arial" w:hAnsi="Arial"/>
          <w:b/>
          <w:sz w:val="24"/>
          <w:szCs w:val="24"/>
        </w:rPr>
        <w:t>Servicio Administrativo Financiero</w:t>
      </w:r>
      <w:r>
        <w:rPr>
          <w:rFonts w:cs="Arial" w:ascii="Arial" w:hAnsi="Arial"/>
          <w:sz w:val="24"/>
          <w:szCs w:val="24"/>
        </w:rPr>
        <w:t>, cuyas autoridades deberán tomar los recaudos necesarios para poder acceder con suficiente anticipación, a la documentación antes mencionada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tal sentido, queda a criterio de cada organismo arbitrar las medidas que consideren necesarias, tendientes a coordinar adecuadamente este proces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encabezado del cuadr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cuadro deberá estar firmado por los responsables del </w:t>
      </w:r>
      <w:r>
        <w:rPr>
          <w:rFonts w:cs="Arial" w:ascii="Arial" w:hAnsi="Arial"/>
          <w:b/>
          <w:sz w:val="24"/>
          <w:szCs w:val="24"/>
        </w:rPr>
        <w:t>Servicio Administrativo Financier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ala del cuadro podrá ser aumentada, pero manteniendo el formato original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lquier tipo de comentario o aclaración relevante para el análisis podrá colocarse al pie del presente cuadro como OBSERVACIONE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 Antiqua" w:hAnsi="Book Antiqua" w:cs="Book Antiqua"/>
      <w:color w:val="FF0000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4:00Z</dcterms:created>
  <dc:creator>CLAUDIA FAGIOLI</dc:creator>
  <dc:description/>
  <dc:language>en-US</dc:language>
  <cp:lastModifiedBy>ccortinaz</cp:lastModifiedBy>
  <cp:lastPrinted>2007-11-08T15:23:00Z</cp:lastPrinted>
  <dcterms:modified xsi:type="dcterms:W3CDTF">2008-06-24T18:06:00Z</dcterms:modified>
  <cp:revision>18</cp:revision>
  <dc:subject/>
  <dc:title>ESTADO DE MOVIMIENTOS FINANCIEROS</dc:title>
</cp:coreProperties>
</file>