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NIVERSIDADES NACIONALES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presente estado sintetiza el resultado de la ejecución de las Universidades Nacionales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MACIÓN BRUTA DE CAPITAL FIJO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la Universidad Nacional  en el Cuadro 10.1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O EJECUT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Importe Total Ejecutado al Cierre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1.5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8:41:00Z</dcterms:created>
  <dc:creator>CLAUDIA FAGIOLI</dc:creator>
  <dc:description/>
  <dc:language>en-US</dc:language>
  <cp:lastModifiedBy>nmartinelli</cp:lastModifiedBy>
  <cp:lastPrinted>2007-11-29T17:12:00Z</cp:lastPrinted>
  <dcterms:modified xsi:type="dcterms:W3CDTF">2007-12-11T17:57:00Z</dcterms:modified>
  <cp:revision>4</cp:revision>
  <dc:subject/>
  <dc:title>CUADRO A</dc:title>
</cp:coreProperties>
</file>