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TADO DE OPERACIONES DE VENTA PRESENTE Y COMPRA FUTURA DE TÍTULOS PÚBLICOS Y OTRAS OPERACIONES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PCIÓN DEL FORMUL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Formulari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ones de venta presente y compra futura de títulos públicos, y otras operaciones de financiamiento efectuadas por la T.G.N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284" w:hanging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jetivo</w:t>
      </w:r>
    </w:p>
    <w:p>
      <w:pPr>
        <w:pStyle w:val="Normal"/>
        <w:ind w:left="284" w:firstLine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formulario expondrá las operaciones de financiamiento efectuadas por la T.G.N.,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diante la venta presente y compra futura puntuales de títulos públicos, canjes, pases y compras directas; ordenadas por fecha de operación efectuadas durante el ejercicio.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ciones para la confección del Cuadr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mpletará por cada transacción una línea independiente en el Cuadro.</w:t>
      </w:r>
    </w:p>
    <w:p>
      <w:pPr>
        <w:pStyle w:val="Normal"/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operaciones se expondrán ordenadas secuencialmente por fech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 Se asignará por cada transacción un número de operación correlativo.</w:t>
      </w:r>
    </w:p>
    <w:p>
      <w:pPr>
        <w:pStyle w:val="Normal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 Se indicará el tipo y número de Norma Legal que autoriza cada operación.</w:t>
      </w:r>
    </w:p>
    <w:p>
      <w:pPr>
        <w:pStyle w:val="Normal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Se indicará el número de Nota de la Tesorería General de la Nación que instruye la operación al Agente Financiero respectivo.</w:t>
      </w:r>
    </w:p>
    <w:p>
      <w:pPr>
        <w:pStyle w:val="Normal"/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 Se indicará la Entidad Financiera con la cual se realizó la transac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xpondrá la clase de operación efectuada, como ser: recompra, pases, canjes, compras y/o ventas directas u operación puntual de venta presente y compra futura.</w:t>
      </w:r>
    </w:p>
    <w:p>
      <w:pPr>
        <w:pStyle w:val="Normal"/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y (7)  Consignará las fechas de venta de los títulos y la de compra.</w:t>
      </w:r>
    </w:p>
    <w:p>
      <w:pPr>
        <w:pStyle w:val="Normal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Individualizará cada una de los títulos motivo de la operación.</w:t>
      </w:r>
    </w:p>
    <w:p>
      <w:pPr>
        <w:pStyle w:val="Normal"/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Indicará el precio del título aplicado a la operación.</w:t>
      </w:r>
    </w:p>
    <w:p>
      <w:pPr>
        <w:pStyle w:val="Normal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Si se tratara de una nueva operación que se vinculara a una preexistente, se indicará la fecha de vencimiento de la operación preexistente.</w:t>
      </w:r>
    </w:p>
    <w:p>
      <w:pPr>
        <w:pStyle w:val="Normal"/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Se indicará el valor nominal del título.</w:t>
      </w:r>
    </w:p>
    <w:p>
      <w:pPr>
        <w:pStyle w:val="Normal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Defínase por el valor efectivo, el resultante de multiplicar la cantidad de títulos por el precio aplicado.</w:t>
      </w:r>
    </w:p>
    <w:p>
      <w:pPr>
        <w:pStyle w:val="Normal"/>
        <w:ind w:left="1843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,(14),(15) y (16) Se consignarán la fecha del mark to market, los valores de los aforos en moneda (en sentido positivo o negativo, según corresponda) o en títulos de la deuda pública a valores nominales y su equivalente a valores efectivos.</w:t>
      </w:r>
    </w:p>
    <w:p>
      <w:pPr>
        <w:pStyle w:val="Normal"/>
        <w:ind w:left="1843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y (18)  Se consignarán los importes debitados y acreditados a la Tesorería General de la Nación en la cuenta bancaria respectiva para la ocasión de desembolso, como consecuencia de venderse los títulos u otra operación y para la ocasión de la compra de los títulos o un pago o su equivalente por canj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9) Se indicará si el propietario del título es la Secretaría de Hacienda, Anses u otr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0) Consignará la tasa de interés pact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1) Expondrá el importe de los intereses al vencimiento.</w:t>
      </w:r>
    </w:p>
    <w:p>
      <w:pPr>
        <w:pStyle w:val="Normal"/>
        <w:ind w:left="2410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2) y (23) Se indicarán las características de los formularios de registros en el SIDIF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4) Se indicarán los importes correspondientes a cupones de renta y amortización ingresados durante el ejercicio, por especi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5) Se consignará el número de la partida presupuestaria o no presupuestaria asign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6) Se expondrán aquellas observaciones que sean consideradas relevantes, a los efectos de obtener una visión integral de estas operaciones, como ser: colocación primaria, operaciones pendientes de regularizar, et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 cuadro deberá ser firmado por el Tesorero General de la Nac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2268" w:right="567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21:00Z</dcterms:created>
  <dc:creator>Contaduria de la Nacion</dc:creator>
  <dc:description/>
  <dc:language>en-US</dc:language>
  <cp:lastModifiedBy>cgazanea</cp:lastModifiedBy>
  <cp:lastPrinted>2005-12-19T11:52:00Z</cp:lastPrinted>
  <dcterms:modified xsi:type="dcterms:W3CDTF">2007-12-11T18:22:00Z</dcterms:modified>
  <cp:revision>3</cp:revision>
  <dc:subject/>
  <dc:title>ESTADO DE OPERACIONES DE VENTA PRESENTE Y COMPRA FUTURA DE TÍTULOS PÚBLICOS</dc:title>
</cp:coreProperties>
</file>