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ETALLE DE GASTOS DE CAPITAL</w:t>
      </w:r>
    </w:p>
    <w:p>
      <w:pPr>
        <w:pStyle w:val="Heading1"/>
        <w:rPr/>
      </w:pPr>
      <w:r>
        <w:rPr>
          <w:rFonts w:eastAsia="Book Antiqua"/>
        </w:rPr>
        <w:t xml:space="preserve"> </w:t>
      </w:r>
      <w:r>
        <w:rPr/>
        <w:t>INVERSIÓN REAL DIREC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NDOS FIDUCIARIOS DEL ESTADO NACION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SCRIPCIÓN DEL FORMUL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/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/>
        <w:t>Los gastos de capital se registrarán por el deveng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PCIÓN DE COLUMNAS</w:t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>FORMACIÓN BRUTA DE CAPITAL FIJO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DESCRIPCIÓN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UBICACIÓN GEOGRÁFIC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Se indicará el lugar físico donde se llevó a cabo la inversión real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MONTO EJECUTADO</w:t>
      </w:r>
    </w:p>
    <w:p>
      <w:pPr>
        <w:pStyle w:val="Normal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0"/>
        <w:jc w:val="both"/>
        <w:rPr>
          <w:highlight w:val="yellow"/>
        </w:rPr>
      </w:pPr>
      <w:r>
        <w:rPr/>
        <w:t>Corresponde al Importe Total Ejecutado al Cierre del Ejercicio vigente.</w:t>
      </w:r>
    </w:p>
    <w:p>
      <w:pPr>
        <w:pStyle w:val="Normal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PORCENTAJE (%) DE AVANCE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widowControl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PCIÓN DE CONCEPTO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NVERSIÓN REAL DIRECTA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DIFICIOS E INSTALACIONE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dificios en general, incluido el terreno en que se asient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NSTRUCCIONES DEL DOMINIO PRIVAD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NSTRUCCIONES DEL DOMINIO PÚBLIC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MAQUINARIA Y EQUIP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RODUCCIÓN PROPI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NCREMENTO DE LAS EXISTENCIA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TIERRAS Y TERRENO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mprende predios urbanos baldíos, campos con o sin mejor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CTIVOS INTANGIBLE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14:00Z</dcterms:created>
  <dc:creator>CLAUDIA FAGIOLI</dc:creator>
  <dc:description/>
  <dc:language>en-US</dc:language>
  <cp:lastModifiedBy>cgazanea</cp:lastModifiedBy>
  <cp:lastPrinted>2007-11-29T16:51:00Z</cp:lastPrinted>
  <dcterms:modified xsi:type="dcterms:W3CDTF">2007-12-11T17:57:00Z</dcterms:modified>
  <cp:revision>11</cp:revision>
  <dc:subject/>
  <dc:title>CUADRO A</dc:title>
</cp:coreProperties>
</file>