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/>
        <w:t>CUENTA AHORRO - INVERSIÓN - FINANCIAMIENTO</w:t>
      </w:r>
    </w:p>
    <w:p>
      <w:pPr>
        <w:pStyle w:val="Normal"/>
        <w:widowControl/>
        <w:tabs>
          <w:tab w:val="clear" w:pos="708"/>
          <w:tab w:val="left" w:pos="-720" w:leader="none"/>
        </w:tabs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ENTES PUBLICOS</w:t>
      </w:r>
    </w:p>
    <w:p>
      <w:pPr>
        <w:pStyle w:val="Normal"/>
        <w:widowControl/>
        <w:tabs>
          <w:tab w:val="clear" w:pos="708"/>
          <w:tab w:val="left" w:pos="-720" w:leader="none"/>
        </w:tabs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widowControl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widowControl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jc w:val="both"/>
        <w:outlineLvl w:val="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widowControl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Nombre del Formulario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uenta Ahorro - Inversión - Financiamiento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NTES PUBLICOS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outlineLvl w:val="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2.</w:t>
        <w:tab/>
        <w:t>Objetivo</w:t>
      </w:r>
    </w:p>
    <w:p>
      <w:pPr>
        <w:pStyle w:val="BodyText2"/>
        <w:widowControl/>
        <w:numPr>
          <w:ilvl w:val="0"/>
          <w:numId w:val="0"/>
        </w:numPr>
        <w:ind w:left="709" w:hanging="0"/>
        <w:rPr>
          <w:rFonts w:ascii="Book Antiqua" w:hAnsi="Book Antiqua" w:cs="Book Antiqua"/>
          <w:b/>
          <w:b/>
          <w:sz w:val="22"/>
        </w:rPr>
      </w:pPr>
      <w:r>
        <w:rPr>
          <w:rFonts w:cs="Book Antiqua"/>
          <w:b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20" w:hanging="12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l  presente estado sintetiza el resultado de la ejecución presupuestaria de los Fondos Fiduciarios y el financiamiento consecuente para el período considerado.</w:t>
      </w:r>
    </w:p>
    <w:p>
      <w:pPr>
        <w:pStyle w:val="Normal"/>
        <w:widowControl/>
        <w:numPr>
          <w:ilvl w:val="0"/>
          <w:numId w:val="0"/>
        </w:numPr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1068" w:hanging="1068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Instrucciones para la confección</w:t>
      </w:r>
    </w:p>
    <w:p>
      <w:pPr>
        <w:pStyle w:val="Normal"/>
        <w:widowControl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Para completar esta cuenta se deberá considerar la Clasificación Económica de los Recursos y de los Gastos.</w:t>
      </w:r>
    </w:p>
    <w:p>
      <w:pPr>
        <w:pStyle w:val="Normal"/>
        <w:widowControl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ECAUDADO/DEVENGADO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consignarán los ingresos corrientes, los recursos de capital y las fuentes financieras en base al "recaudado", salvo lo especificado más adelante para las transferencias en favor de la entidad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Los gastos corrientes y de capital, los gastos figurativos y las aplicaciones financieras se consignarán por el "devengado"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han dispuesto sendas columnas para ubicar los flujos presupuestarios y los contables no presupuestarios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lujos Presupuestarios: Se refiere a los flujos  que están relacionados con la ejecución del Presupuesto de la entidad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Flujos Contables no Presupuestarios: Son aquellos excluidos, por su naturaleza, del ámbito presupuestario de la entidad. 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</w:rPr>
        <w:t>Ambas columnas, al igual que la totalizadora, deberán guardar consistencia entre su resultado financiero y el correspondiente financiamiento neto, dicha consistencia se refleja en la fila</w:t>
      </w:r>
      <w:r>
        <w:rPr>
          <w:rFonts w:cs="Book Antiqua" w:ascii="Book Antiqua" w:hAnsi="Book Antiqua"/>
          <w:b/>
          <w:bCs/>
          <w:sz w:val="22"/>
        </w:rPr>
        <w:t xml:space="preserve"> Consistencia Interna </w:t>
      </w:r>
      <w:r>
        <w:rPr>
          <w:rFonts w:cs="Book Antiqua" w:ascii="Book Antiqua" w:hAnsi="Book Antiqua"/>
          <w:sz w:val="22"/>
        </w:rPr>
        <w:t>ubicada al cierre del cuadro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CONCEPTOS:</w:t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I - INGRESOS CORRIENTES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Ingresos Tributarios</w:t>
      </w:r>
      <w:r>
        <w:rPr>
          <w:rFonts w:cs="Book Antiqua" w:ascii="Book Antiqua" w:hAnsi="Book Antiqua"/>
          <w:sz w:val="22"/>
        </w:rPr>
        <w:t>: Ingresos por impuestos originados en la potestad que tiene el Estado Nacional para establecer impuestos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Contribuciones a la Seguridad Social</w:t>
      </w:r>
      <w:r>
        <w:rPr>
          <w:rFonts w:cs="Book Antiqua" w:ascii="Book Antiqua" w:hAnsi="Book Antiqua"/>
          <w:sz w:val="22"/>
        </w:rPr>
        <w:t>: Obligaciones de la población activa y contribuciones patronales para atender los sistemas financieros de los distintos regímenes de previsión y asistencia social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Ingresos no Tributarios</w:t>
      </w:r>
      <w:r>
        <w:rPr>
          <w:rFonts w:cs="Book Antiqua" w:ascii="Book Antiqua" w:hAnsi="Book Antiqua"/>
          <w:sz w:val="22"/>
        </w:rPr>
        <w:t>: entradas por tasas y derechos pagados a cambio de bienes y servicios y regalías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Rentas de la Propiedad</w:t>
      </w:r>
      <w:r>
        <w:rPr>
          <w:rFonts w:cs="Book Antiqua" w:ascii="Book Antiqua" w:hAnsi="Book Antiqua"/>
          <w:sz w:val="22"/>
        </w:rPr>
        <w:t>: incluyen los intereses por préstamos otorgados, por inversiones en títulos y valores públicos y por depósitos bancarios y bonos. Además considera los dividendos, los arrendamientos de tierras y terrenos y los derechos por bienes intangibles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Transferencias Corrientes</w:t>
      </w:r>
      <w:r>
        <w:rPr>
          <w:rFonts w:cs="Book Antiqua" w:ascii="Book Antiqua" w:hAnsi="Book Antiqua"/>
          <w:sz w:val="22"/>
        </w:rPr>
        <w:t>:  Son los recursos que se devengan sin contraprestación de bienes y servicios, utilizados para financiar el gasto corriente, provenientes del sector público, sector privado y externo. Las transferencias devengadas que no hayan sido cobradas a favor de la entidad se registrarán como un Incremento de las Transferencias a Cobrar dentro de las Aplicaciones Financieras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deberán considerar por sus montos devengados, expresados a través de las órdenes de pago que se emitieron a tal fin. Este criterio obedece a la necesidad de posibilitar la posterior consolidación de los datos del Instituto en el total del Sector Público Nacional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II - GASTOS CORRIENTES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Gastos de Consumo</w:t>
      </w:r>
      <w:r>
        <w:rPr>
          <w:rFonts w:cs="Book Antiqua" w:ascii="Book Antiqua" w:hAnsi="Book Antiqua"/>
          <w:sz w:val="22"/>
        </w:rPr>
        <w:t>: son las erogaciones que se realizan en la producción de bienes y servicios públicos. Comprenden: remuneraciones, bienes y servicios y otros gastos. Deberán excluirse de este concepto aquellos gastos que estén imputados en la categoría de "Proyecto", ya que están destinados a incrementar el activo institucional y, por lo tanto, deben ser considerados como Gastos de Capital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Rentas de la Propiedad</w:t>
      </w:r>
      <w:r>
        <w:rPr>
          <w:rFonts w:cs="Book Antiqua" w:ascii="Book Antiqua" w:hAnsi="Book Antiqua"/>
          <w:sz w:val="22"/>
        </w:rPr>
        <w:t>: son las erogaciones destinadas al pago de los intereses de deudas, incluyendo los pagos por el uso de tierras y terrenos, y por el uso de patentes, marcas y otros derechos. Se clasifican en: intereses y otras rentas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Otros Gastos Corrientes</w:t>
      </w:r>
      <w:r>
        <w:rPr>
          <w:rFonts w:cs="Book Antiqua" w:ascii="Book Antiqua" w:hAnsi="Book Antiqua"/>
          <w:sz w:val="22"/>
        </w:rPr>
        <w:t>: comprende el resto de las erogaciones corrientes no incluidas en los rubros anteriores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Transferencias Corrientes</w:t>
      </w:r>
      <w:r>
        <w:rPr>
          <w:rFonts w:cs="Book Antiqua" w:ascii="Book Antiqua" w:hAnsi="Book Antiqua"/>
          <w:sz w:val="22"/>
        </w:rPr>
        <w:t>: destinadas a financiar agentes económicos y no involucran una contraprestación efectiva de bienes y servicios. Se clasifican en: al Sector Privado, al Sector Público y al Sector Externo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III - RESULTADO ECONÓMICO</w:t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urge de la diferencia entre los Ingresos Corrientes y los Gastos Corrientes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IV - RECURSOS DE CAPITAL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Recursos Propios de Capital</w:t>
      </w:r>
      <w:r>
        <w:rPr>
          <w:rFonts w:cs="Book Antiqua" w:ascii="Book Antiqua" w:hAnsi="Book Antiqua"/>
          <w:sz w:val="22"/>
        </w:rPr>
        <w:t>: abarca las ventas de activos fijos e intangibles, la disminución de existencias y el incremento de la depreciación y amortización acumulada.</w:t>
      </w:r>
    </w:p>
    <w:p>
      <w:pPr>
        <w:pStyle w:val="Normal"/>
        <w:widowControl/>
        <w:ind w:left="709" w:hanging="0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Transferencias de Capital</w:t>
      </w:r>
      <w:r>
        <w:rPr>
          <w:rFonts w:cs="Book Antiqua" w:ascii="Book Antiqua" w:hAnsi="Book Antiqua"/>
          <w:sz w:val="22"/>
        </w:rPr>
        <w:t>: recursos devengados sin contraprestación de bienes o servicios destinados a la formación de capital o para aumentar el capital financiero. Las transferencias devengadas no cobradas a favor de la entidad se registrarán como un Incremento de las Transferencias a Cobrar dentro de las Aplicaciones Financieras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deberán considerar por sus montos devengados, expresados a través de las órdenes de pago que se emitieron a tal fin. Este criterio obedece a la necesidad de no provocar alteraciones de ningún signo en el resultado financiero de la Administración Pública Nacional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Disminución de la Inversión Financiera</w:t>
      </w:r>
      <w:r>
        <w:rPr>
          <w:rFonts w:cs="Book Antiqua" w:ascii="Book Antiqua" w:hAnsi="Book Antiqua"/>
          <w:sz w:val="22"/>
        </w:rPr>
        <w:t>: incluye la recuperación de préstamos y la venta de acciones y participaciones de capital, con fines de posibilitar el cumplimiento de determinadas políticas gubernamentales y no con el objeto de lograr rentabilidad por el uso de recursos excedentes (éstas serán consideradas dentro de las Fuentes Financieras)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V - GASTOS DE CAPITAL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Inversión Real Directa</w:t>
      </w:r>
      <w:r>
        <w:rPr>
          <w:rFonts w:cs="Book Antiqua" w:ascii="Book Antiqua" w:hAnsi="Book Antiqua"/>
          <w:sz w:val="22"/>
        </w:rPr>
        <w:t xml:space="preserve">: refleja el incremento en los gastos destinados a la adquisición o producción de bienes de capital (edificaciones, instalaciones, construcciones y equipos, ampliaciones y modificaciones de los activos fijos). Además incluye, como se expresara anteriormente, todos los gastos capitalizados (remuneraciones, bienes y servicios, impuestos, etc.). 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Transferencias de Capital</w:t>
      </w:r>
      <w:r>
        <w:rPr>
          <w:rFonts w:cs="Book Antiqua" w:ascii="Book Antiqua" w:hAnsi="Book Antiqua"/>
          <w:sz w:val="22"/>
        </w:rPr>
        <w:t>: son gastos sin contraprestación para la capitalización mediante inversiones reales o financieras. Se desagregan en: al Sector Privado, al Sector Público y al Sector Externo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Inversión Financiera</w:t>
      </w:r>
      <w:r>
        <w:rPr>
          <w:rFonts w:cs="Book Antiqua" w:ascii="Book Antiqua" w:hAnsi="Book Antiqua"/>
          <w:sz w:val="22"/>
        </w:rPr>
        <w:t>: son gastos que efectúa el Sector Público no Empresarial en aportes de capital, en adquisición de acciones u otros valores, incluyendo la concesión de préstamos de carácter reintegrable. La realización de estos gastos responde a la consecución de objetivos de política y no a lograr rentabilidad de los excedentes financieros (incluidos en Aplicaciones Financieras)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VI - TOTAL RECURSOS</w:t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s la sumatoria de los Ingresos Corrientes y los Recursos de Capital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VII - TOTAL GASTOS</w:t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obtiene sumando los Gastos Corrientes y los de Capital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VIII - RESULTADO FINANCIERO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Indent"/>
        <w:widowControl/>
        <w:rPr/>
      </w:pPr>
      <w:r>
        <w:rPr/>
        <w:t>Se obtiene de la diferencia entre los Ingresos Corrientes y de Capital y los Gastos Corrientes y de Capital. Además, debe ser igual en valor absoluto, pero con signo contrario, a la diferencia entre Fuentes y Aplicaciones Financieras. Esto significa que el Superávit Financiero financia las Aplicaciones Financieras que exceden a las Fuentes o que el Déficit Financiero es financiado por el exceso de las Fuentes sobre las Aplicaciones Financieras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IX - FUENTES FINANCIERAS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Disminución de la Inversión Financiera</w:t>
      </w:r>
      <w:r>
        <w:rPr>
          <w:rFonts w:cs="Book Antiqua" w:ascii="Book Antiqua" w:hAnsi="Book Antiqua"/>
          <w:sz w:val="22"/>
        </w:rPr>
        <w:t>: recursos por la venta de títulos y valores, de acciones y participaciones de capital y las recuperaciones de préstamos con objeto de obtener liquidez.  Incluye los siguientes conceptos: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Indent"/>
        <w:widowControl/>
        <w:rPr/>
      </w:pPr>
      <w:r>
        <w:rPr/>
        <w:t>Disminución de Disponibilidades: surge de la diferencia entre el recaudado y el pagado por fuente de financiamiento. En este caso se informará cuando el pagado supere al recaudado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</w:r>
    </w:p>
    <w:p>
      <w:pPr>
        <w:pStyle w:val="TextBodyIndent"/>
        <w:widowControl/>
        <w:rPr/>
      </w:pPr>
      <w:r>
        <w:rPr/>
        <w:t>Otros Activos Financieros: incluye adelantos otorgados a proveedores y la disminución de Cuentas a Cobrar. Contendrá los remanentes de ejercicios anteriores registrados en el SIDIF. Además se adicionarán las contribuciones percibidas en el corriente ejercicio correspondientes a años anteriores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  <w:t>Endeudamiento Público e incremento de Otros Pasivos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</w:r>
    </w:p>
    <w:p>
      <w:pPr>
        <w:pStyle w:val="TextBodyIndent"/>
        <w:widowControl/>
        <w:rPr/>
      </w:pPr>
      <w:r>
        <w:rPr/>
        <w:t>Endeudamiento Público: abarca la colocación de títulos públicos y la obtención de préstamos constituidos en deuda no instrumentada y no negociable en el mercado financiero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cremento de Otros Pasivos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cluye la deuda exigible surgida de los gastos devengados y no pagados durante el ejercicio 2003 e incrementos de pasivos de otra índole como, por ejemplo, los surgidos del aumento de fondos de terceros en la entidad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Incremento del Patrimonio</w:t>
      </w:r>
      <w:r>
        <w:rPr>
          <w:rFonts w:cs="Book Antiqua" w:ascii="Book Antiqua" w:hAnsi="Book Antiqua"/>
          <w:sz w:val="22"/>
        </w:rPr>
        <w:t>: incluye aumento neto del capital, de las reservas o de los resultados acumulados, ejecutados presupuestariamente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X - APLICACIONES FINANCIERAS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Inversión Financiera</w:t>
      </w:r>
      <w:r>
        <w:rPr>
          <w:rFonts w:cs="Book Antiqua" w:ascii="Book Antiqua" w:hAnsi="Book Antiqua"/>
          <w:sz w:val="22"/>
        </w:rPr>
        <w:t>: se desagrega de la siguiente manera:</w:t>
      </w:r>
    </w:p>
    <w:p>
      <w:pPr>
        <w:pStyle w:val="Normal"/>
        <w:widowControl/>
        <w:spacing w:before="120" w:after="0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ítulos, valores y aportes de capital: se considera su incremento (variación entre el saldo inicial y final).</w:t>
      </w:r>
    </w:p>
    <w:p>
      <w:pPr>
        <w:pStyle w:val="Normal"/>
        <w:widowControl/>
        <w:spacing w:before="120" w:after="0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cremento de Disponibilidades: corresponde informarlo en aquellos casos en que el recaudado sea superior al pagado del ejercicio.</w:t>
      </w:r>
    </w:p>
    <w:p>
      <w:pPr>
        <w:pStyle w:val="Normal"/>
        <w:widowControl/>
        <w:spacing w:before="120" w:after="0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ransferencias a Cobrar: constituido por las transferencias que habiéndose devengado a favor de las entidades receptoras, no han sido pagadas por la entidad cedente al cierre del ejercicio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  <w:u w:val="single"/>
        </w:rPr>
        <w:t>Amortización de Deudas y Disminución de Otros Pasivos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mortización de deudas: comprende la amortización de deuda instrumentada mediante títulos,  valores,  bonos, etc. y  la  amortización  de  préstamos  o  deuda  no instrumentada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Indent"/>
        <w:widowControl/>
        <w:rPr/>
      </w:pPr>
      <w:r>
        <w:rPr/>
        <w:t>Disminución de Otros Pasivos: incluye la disminución de Cuentas y Documentos a Pagar y de Pasivos Diferidos que hayan sido ejecutadas presupuestariamente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Disminución del Patrimonio</w:t>
      </w:r>
      <w:r>
        <w:rPr>
          <w:rFonts w:cs="Book Antiqua" w:ascii="Book Antiqua" w:hAnsi="Book Antiqua"/>
          <w:sz w:val="22"/>
        </w:rPr>
        <w:t>: por la disminución de las partidas pertinentes que hayan sido registradas presupuestariamente.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20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CUADRO 10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CUADRO 10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ind w:left="709" w:hanging="11"/>
      <w:jc w:val="right"/>
      <w:outlineLvl w:val="0"/>
    </w:pPr>
    <w:rPr>
      <w:rFonts w:ascii="Book Antiqua" w:hAnsi="Book Antiqua" w:cs="Book Antiqua"/>
      <w:b/>
      <w:sz w:val="22"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Book Antiqua" w:hAnsi="Book Antiqua" w:cs="Book Antiqua"/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rFonts w:ascii="Book Antiqua" w:hAnsi="Book Antiqua" w:cs="Book Antiqua"/>
      <w:sz w:val="22"/>
    </w:rPr>
  </w:style>
  <w:style w:type="paragraph" w:styleId="BodyText2">
    <w:name w:val="Body Text 2"/>
    <w:basedOn w:val="Normal"/>
    <w:qFormat/>
    <w:pPr>
      <w:ind w:left="709" w:hanging="0"/>
      <w:jc w:val="both"/>
    </w:pPr>
    <w:rPr>
      <w:rFonts w:ascii="Book Antiqua" w:hAnsi="Book Antiqua" w:cs="Book Antiqu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7:25:00Z</dcterms:created>
  <dc:creator>Contaduria de la Nacion</dc:creator>
  <dc:description/>
  <dc:language>en-US</dc:language>
  <cp:lastModifiedBy>egadea</cp:lastModifiedBy>
  <cp:lastPrinted>1999-12-07T12:01:00Z</cp:lastPrinted>
  <dcterms:modified xsi:type="dcterms:W3CDTF">2006-12-12T16:04:00Z</dcterms:modified>
  <cp:revision>10</cp:revision>
  <dc:subject/>
  <dc:title>CUADRO 1.1</dc:title>
</cp:coreProperties>
</file>