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STADO DE MOVIMIENTOS FINANCIERO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NIDADES EJECUTORAS DE PRÉSTAMOS  Y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NSFERENCIAS EXTERNO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UADRO CONSOLIDADO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SCRIPCIÓN DEL FORMULARI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1. </w:t>
        <w:tab/>
        <w:t>Nombre del Formulario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Estado de Movimientos Financieros - Unidad Ejecutora de Préstamos y Transferencias Externos – Cuadro Consolid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2. </w:t>
        <w:tab/>
        <w:t>Objetivo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Este formulario permitirá informar el movimiento de ingresos y egresos de fondos presupuestarios y no presupuestarios de todas las Unidades Ejecutoras de Préstamos y Transferencias Externos que ejecutan el presupuesto de cada Servicio Administrativo Financier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Instrucciones para la confección del Estado de Movimientos Financieros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Se deberá confeccionar un cuadro con la suma de todos los cuadros 5.3 que  presentan las Unidades Ejecutoras de Préstamos y Transferencias Externos. En el encabezamiento del formulario se identificará el Servicio Administrativo Financiero responsable de la ejecución presupuestaria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La escala del Cuadro podrá ser aumentada, pero manteniendo el formato original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709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CIONES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sz w:val="22"/>
        </w:rPr>
      </w:pPr>
      <w:r>
        <w:rPr>
          <w:sz w:val="22"/>
        </w:rPr>
        <w:t>El formulario deberá ser firmado por el Responsable del S.A.F.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sz w:val="22"/>
        </w:rPr>
      </w:pPr>
      <w:r>
        <w:rPr>
          <w:sz w:val="22"/>
        </w:rPr>
        <w:t>Deberán colocar en el Cuadro 5 – Datos Generales, los números de teléfono y nombres de los responsables que confeccionan tanto los Cuadros de Movimientos Financieros, como de aquellas áreas encargadas de temas presupuestarios y registro de formularios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Cualquier tipo de comentario o aclaración relevante para el análisis podrá colocarse al pie del presente Cuadro como OBSERVACIONES.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578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42:00Z</dcterms:created>
  <dc:creator>CLAUDIA FAGIOLI</dc:creator>
  <dc:description/>
  <dc:language>en-US</dc:language>
  <cp:lastModifiedBy>egadea</cp:lastModifiedBy>
  <cp:lastPrinted>2003-09-09T14:53:00Z</cp:lastPrinted>
  <dcterms:modified xsi:type="dcterms:W3CDTF">2005-12-14T16:01:00Z</dcterms:modified>
  <cp:revision>4</cp:revision>
  <dc:subject/>
  <dc:title>ESTADO DE MOVIMIENTOS FINANCIEROS</dc:title>
</cp:coreProperties>
</file>