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DETALLE DE BIENES CONCESIONADOS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JERCICIO FISCAL 2005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Informar detalladamente los movimientos y situación correspondiente a los bienes entregados en concesión por cada Servicio Administrativo Financier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4.5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PARTE SUPERIOR DEL FORMULARIO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Esta parte se destina a la identificación de la jurisdicción y del Servicio Administrativo Financiero.</w:t>
      </w:r>
    </w:p>
    <w:p>
      <w:pPr>
        <w:pStyle w:val="Normal"/>
        <w:ind w:left="360" w:hanging="0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CUERPO CENTRAL DEL FORMULARIO</w:t>
      </w:r>
    </w:p>
    <w:p>
      <w:pPr>
        <w:pStyle w:val="Heading4"/>
        <w:ind w:left="0" w:hanging="0"/>
        <w:jc w:val="both"/>
        <w:rPr>
          <w:sz w:val="24"/>
          <w:u w:val="none"/>
        </w:rPr>
      </w:pPr>
      <w:r>
        <w:rPr>
          <w:sz w:val="24"/>
          <w:u w:val="none"/>
        </w:rPr>
        <w:t>Se expondrá toda la información relacionada con cada uno de los bienes entregados en concesión por el Servicio Administrativo Financiero.</w:t>
      </w:r>
    </w:p>
    <w:p>
      <w:pPr>
        <w:pStyle w:val="Normal"/>
        <w:ind w:left="360" w:hanging="0"/>
        <w:rPr>
          <w:sz w:val="24"/>
          <w:u w:val="none"/>
          <w:lang w:val="es-AR"/>
        </w:rPr>
      </w:pPr>
      <w:r>
        <w:rPr>
          <w:sz w:val="24"/>
          <w:u w:val="none"/>
          <w:lang w:val="es-AR"/>
        </w:rPr>
      </w:r>
    </w:p>
    <w:p>
      <w:pPr>
        <w:pStyle w:val="Heading5"/>
        <w:rPr/>
      </w:pPr>
      <w:r>
        <w:rPr/>
        <w:t>Código Presupuestario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e indicará el rubro presupuestario de cada uno de los bienes entregados en consignación. Los bienes correspondientes a un mismo rubro presupuestario se informarán uno a continuación del otro de forma tal que cada código presupuestario quede agrupado para proceder a totalizar los valores de un mismo código presupuestario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Detalle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en forma clara el detalle de cada uno de los bienes, con todos aquellos datos que hagan a su individualización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/>
          <w:sz w:val="24"/>
          <w:lang w:val="es-AR"/>
        </w:rPr>
      </w:r>
    </w:p>
    <w:p>
      <w:pPr>
        <w:pStyle w:val="Heading5"/>
        <w:rPr/>
      </w:pPr>
      <w:r>
        <w:rPr/>
        <w:t>Instrumento Legal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el instrumento legal por el cual se entregó cada uno de los bienes en concesión.</w:t>
      </w:r>
    </w:p>
    <w:p>
      <w:pPr>
        <w:pStyle w:val="Sangra2detindependien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oncesionario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n los datos necesarios que hagan a la identificación de la persona real o jurídica que recibió el bien en concesión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encimiento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la fecha de vencimiento de la concesión otorgada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alor Muebl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Para el caso de bienes muebles se consignarán los valores de origen que surjan por aplicación de la Res. 47/97 S.H. y de corresponder el ajuste por inflación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alor Inmuebl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Para el caso de inmuebles el valor determinado por el Tribunal de Tasaciones de la Nación en el marco de la Decisión Administrativa Nº 56/99 de la JGM. Según corresponda.</w:t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 deberá tener en cuenta que los bienes inmuebles que hayan sido valuados conforme lo establecido por la Resolución 47/97 (valuación fiscal), deberán consignarse con fecha de ingreso al patrimonio en el período 1997.</w:t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Tipo: </w:t>
      </w:r>
      <w:r>
        <w:rPr>
          <w:sz w:val="24"/>
        </w:rPr>
        <w:t>Se indicará el tipo de valuación del inmueble concesionado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F</w:t>
      </w:r>
      <w:r>
        <w:rPr>
          <w:sz w:val="24"/>
        </w:rPr>
        <w:t xml:space="preserve">  </w:t>
        <w:tab/>
        <w:t>Valuación Fiscal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</w:t>
        <w:tab/>
      </w:r>
      <w:r>
        <w:rPr>
          <w:sz w:val="24"/>
        </w:rPr>
        <w:t>Valor de Adquisició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T</w:t>
        <w:tab/>
      </w:r>
      <w:r>
        <w:rPr>
          <w:sz w:val="24"/>
        </w:rPr>
        <w:t>Valuación Técnica Tribunal de Tasaciones de la Nació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</w:t>
        <w:tab/>
      </w:r>
      <w:r>
        <w:rPr>
          <w:sz w:val="24"/>
        </w:rPr>
        <w:t>Valuación Técnica</w:t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Terreno: </w:t>
      </w:r>
      <w:r>
        <w:rPr>
          <w:sz w:val="24"/>
        </w:rPr>
        <w:t>Se indicará el valor del mismo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Edificio: </w:t>
      </w:r>
      <w:r>
        <w:rPr>
          <w:sz w:val="24"/>
        </w:rPr>
        <w:t>Se indicará el que corresponda</w:t>
      </w:r>
    </w:p>
    <w:p>
      <w:pPr>
        <w:pStyle w:val="Sangra2detindependiente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Sangra2detindependiente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Nª SABEN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gnará el número de registro en el SABEN que posee el inmueble informado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uadro 4.2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 “SI” o “NO” si el bien mueble informado está o no incluido en los Cuadros 4.2</w:t>
      </w:r>
    </w:p>
    <w:p>
      <w:pPr>
        <w:pStyle w:val="Sangra2detindependien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bservaciones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r cualquier información que el Organismo considere de interés o relevante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578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AR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Book Antiqua" w:hAnsi="Book Antiqua" w:cs="Book Antiqua"/>
      <w:sz w:val="22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9:46:00Z</dcterms:created>
  <dc:creator>Contaduria Gral. de la Nacion</dc:creator>
  <dc:description/>
  <dc:language>en-US</dc:language>
  <cp:lastModifiedBy>ncosta</cp:lastModifiedBy>
  <cp:lastPrinted>1999-12-14T11:56:00Z</cp:lastPrinted>
  <dcterms:modified xsi:type="dcterms:W3CDTF">2005-12-14T17:52:00Z</dcterms:modified>
  <cp:revision>4</cp:revision>
  <dc:subject/>
  <dc:title>CUADRO 0</dc:title>
</cp:coreProperties>
</file>