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TRANSFERENCIAS CORRIENTES Y DE CAPITAL</w:t>
      </w:r>
    </w:p>
    <w:p>
      <w:pPr>
        <w:pStyle w:val="Heading4"/>
        <w:ind w:firstLine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NDOS FIDUCIARIOS DEL ESTADO NACIONAL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Normal"/>
        <w:ind w:firstLine="141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RIPCIÓN DEL FORMULARIO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Nombre del Formulario</w:t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>Transferencias Corrientes y de Capital – Fondos Fiduciarios del Estado Nacional.</w:t>
      </w:r>
    </w:p>
    <w:p>
      <w:pPr>
        <w:pStyle w:val="Normal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Objetivo 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lementar la información de la Cuenta Ahorro Inversión Financiamiento de los Fondos Fiduciarios del Estado Nacional referente a las transferencias, para hacerlas consolidables dentro del Sector Público Nacional no Financier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  <w:lang w:val="es-ES_tradnl"/>
        </w:rPr>
        <w:t>Transferencias Presupuestarias:</w:t>
      </w:r>
      <w:r>
        <w:rPr>
          <w:sz w:val="24"/>
          <w:lang w:val="es-ES_tradnl"/>
        </w:rPr>
        <w:t xml:space="preserve"> se refiere al devengamiento efectivo de las transferencias que están incluidas como tales en el Presupuesto de cada Fondo Fiduciari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n la columna correspondiente se deberá especificar la entidad de procedencia si se trata de un recurso de los Fondos Fiduciarios y la entidad de destino si se trata de un gasto de los citados Fondos.</w:t>
      </w:r>
    </w:p>
    <w:p>
      <w:pPr>
        <w:pStyle w:val="Normal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RIPCIÓN DE CONCEPTOS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Heading1"/>
        <w:ind w:left="708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NGRESOS CORRIENTES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ferencias Corrientes: son los recursos cuyo devengado se encuentra registrado en el Sistema Integrado de Información Financiera como transferencias de fondos (sin contraprestación de bienes y servicios), utilizados para financiar el gasto corriente, provenientes del gobierno,  el sector privado y/o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Heading1"/>
        <w:ind w:left="708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RECURSOS DE CAPITAL</w:t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ind w:left="708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GASTOS CORRIENTES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ferencias Corrientes: Son las destinadas a financiar agentes económicos y no involucran una contraprestación efectiva de bienes y servicios. Se clasifican por su destinatario en: al Sector Privado, al Sector Público y al Sector Externo identificándose, además, la entidad de destino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Heading1"/>
        <w:ind w:left="708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GASTOS DE CAPITAL</w:t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Transferencias de Capital: son gastos sin contraprestación para la capitalización mediante inversiones reales o financieras. Se desagregan por su destinatario en: al Sector Privado, al Sector Público y al Sector Externo identificándose, además, la entidad de destin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72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7:29:00Z</dcterms:created>
  <dc:creator>Contaduria Gral. de la Nacion</dc:creator>
  <dc:description/>
  <dc:language>en-US</dc:language>
  <cp:lastModifiedBy>mmainetti</cp:lastModifiedBy>
  <cp:lastPrinted>1999-12-14T16:23:00Z</cp:lastPrinted>
  <dcterms:modified xsi:type="dcterms:W3CDTF">2005-06-29T18:53:00Z</dcterms:modified>
  <cp:revision>4</cp:revision>
  <dc:subject/>
  <dc:title>TRANSFERENCIAS CORRIENTES Y DE CAPITAL</dc:title>
</cp:coreProperties>
</file>