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S PUBLICOS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41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Nombre del Formulario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s-ES_tradnl"/>
        </w:rPr>
        <w:t>Transferencias Contables Presupuestarias:</w:t>
      </w:r>
      <w:r>
        <w:rPr>
          <w:sz w:val="24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s-ES_tradnl"/>
        </w:rPr>
        <w:t>Transferencias Contables No Presupuestarias:</w:t>
      </w:r>
      <w:r>
        <w:rPr>
          <w:sz w:val="24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 CONCEPTO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GRESOS CORRIENT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CURSOS DE CAPI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CORRIENTES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STOS DE CAPITAL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7:00Z</dcterms:created>
  <dc:creator>Contaduria Gral. de la Nacion</dc:creator>
  <dc:description/>
  <dc:language>en-US</dc:language>
  <cp:lastModifiedBy>mmainetti</cp:lastModifiedBy>
  <cp:lastPrinted>2001-09-25T11:48:00Z</cp:lastPrinted>
  <dcterms:modified xsi:type="dcterms:W3CDTF">2005-06-29T18:54:00Z</dcterms:modified>
  <cp:revision>5</cp:revision>
  <dc:subject/>
  <dc:title>TRANSFERENCIAS CORRIENTES Y DE CAPITAL</dc:title>
</cp:coreProperties>
</file>