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ESTADO DE MOVIMIENTOS FINANCIERO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IDADES EJECUTORAS DE PRÉSTAMOS  Y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TRANSFERENCIAS EXTERNOS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UADRO CONSOLIDADO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CIÓN DEL FORMULARI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1. </w:t>
        <w:tab/>
        <w:t>Nombre del Formulari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ado de Movimientos Financieros - Unidad Ejecutora de Préstamos y Transferencias Externos – Cuadro Consolid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Objetiv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te formulario permitirá informar el movimiento de ingresos y egresos de fondos presupuestarios y no presupuestarios de todas las Unidades Ejecutoras de Préstamos y Transferencias Externos que ejecutan el presupuesto de cada Servicio Administrativo Financie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.</w:t>
        <w:tab/>
        <w:t>Instrucciones para la confección del Estado de Movimientos Financiero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berá confeccionar un cuadro con la suma de todos los cuadros 5.3 que  presentan las Unidades Ejecutoras de Préstamos y Transferencias Externos. En el encabezamiento del formulario se identificará el Servicio Administrativo Financiero responsable de la ejecución presupuest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escala del Cuadro podrá ser aumentada, pero manteniendo el formato orig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SERVACION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 formulario deberá ser firmado por el Responsable del S.A.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berán colocar en el Cuadro 5 – Datos Generales, los números de teléfono y nombres de los responsables que confeccionan tanto los Cuadros de Movimientos Financieros, como de aquellas áreas encargadas de temas presupuestarios y registro de formula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alquier tipo de comentario o aclaración relevante para el análisis podrá colocarse al pie del presente Cuadro como OBSERVACION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985" w:right="1021" w:gutter="0" w:header="720" w:top="170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lang w:val="es-AR"/>
      </w:rPr>
    </w:pPr>
    <w:r>
      <w:rPr>
        <w:b/>
        <w:sz w:val="24"/>
        <w:lang w:val="es-AR"/>
      </w:rPr>
      <w:t>CUADRO 5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ind w:left="709" w:right="49" w:hanging="0"/>
      <w:jc w:val="both"/>
      <w:outlineLvl w:val="0"/>
    </w:pPr>
    <w:rPr>
      <w:rFonts w:ascii="Book Antiqua" w:hAnsi="Book Antiqua" w:cs="Book Antiqua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 Antiqua" w:hAnsi="Book Antiqua" w:cs="Book Antiqua"/>
      <w:b/>
      <w:bCs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20:28:00Z</dcterms:created>
  <dc:creator>CLAUDIA FAGIOLI</dc:creator>
  <dc:description/>
  <dc:language>en-US</dc:language>
  <cp:lastModifiedBy>Vanina Lugones</cp:lastModifiedBy>
  <cp:lastPrinted>2003-09-09T14:53:00Z</cp:lastPrinted>
  <dcterms:modified xsi:type="dcterms:W3CDTF">2005-06-29T20:43:00Z</dcterms:modified>
  <cp:revision>6</cp:revision>
  <dc:subject/>
  <dc:title>ESTADO DE MOVIMIENTOS FINANCIEROS</dc:title>
</cp:coreProperties>
</file>