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ESTADO DE MOVIMIENTOS FINANCIER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UNIDADES EJECUTORAS DE PRÉSTAMOS  Y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TRANSFERENCIAS EXTERNOS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  <w:t>CUADRO CONSOLIDADO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u w:val="single"/>
        </w:rPr>
      </w:pPr>
      <w:r>
        <w:rPr>
          <w:rFonts w:cs="Book Antiqua" w:ascii="Book Antiqua" w:hAnsi="Book Antiqua"/>
          <w:b/>
          <w:sz w:val="22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DESCRIPCIÓN DEL FORMULARIO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1. </w:t>
        <w:tab/>
        <w:t>Nombre del Formulario</w:t>
      </w:r>
    </w:p>
    <w:p>
      <w:pPr>
        <w:pStyle w:val="Normal"/>
        <w:ind w:left="705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ado de Movimientos Financieros - Unidad Ejecutora de Préstamos y Transferencias Externos – Cuadro Consolidad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 xml:space="preserve">2. </w:t>
        <w:tab/>
        <w:t>Objetivo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e formulario permitirá informar el movimiento de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  <w:t>3.</w:t>
        <w:tab/>
        <w:t>Instrucciones para la confección del Estado de Movimientos Financieros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confeccionar un cuadro con la suma de todos los cuadros 5.3 que  presentan las Unidades Ejecutoras de Préstamos y Transferencias Externos. En el encabezamiento del formulario se identificará el Servicio Administrativo Financiero responsable de la ejecución presupuestaria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a escala del Cuadro podrá ser aumentada, pero manteniendo el formato original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1"/>
        <w:ind w:left="709" w:right="49" w:hanging="0"/>
        <w:rPr/>
      </w:pPr>
      <w:r>
        <w:rPr/>
        <w:t>OBSERVACIONES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l formulario deberá ser firmado por el Responsable del S.A.F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berán colocar en el Cuadro 5 – Datos Generales, los números de teléfono y nombres de los responsables que confeccionan tanto los Cuadros de Movimientos Financieros, como de aquellas áreas encargadas de temas presupuestarios y registro de formularios.</w:t>
      </w:r>
    </w:p>
    <w:p>
      <w:pPr>
        <w:pStyle w:val="Normal"/>
        <w:ind w:left="70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Cualquier tipo de comentario o aclaración relevante para el análisis podrá colocarse al pie del presente Cuadro como OBSERVACIONES.</w:t>
      </w:r>
    </w:p>
    <w:p>
      <w:pPr>
        <w:pStyle w:val="Normal"/>
        <w:tabs>
          <w:tab w:val="clear" w:pos="708"/>
          <w:tab w:val="left" w:pos="-720" w:leader="none"/>
        </w:tabs>
        <w:ind w:left="709" w:right="49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2268" w:right="1701" w:gutter="0" w:header="720" w:top="170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2"/>
        <w:lang w:val="es-AR"/>
      </w:rPr>
    </w:pPr>
    <w:r>
      <w:rPr>
        <w:rFonts w:cs="Arial" w:ascii="Arial" w:hAnsi="Arial"/>
        <w:b/>
        <w:sz w:val="22"/>
        <w:lang w:val="es-AR"/>
      </w:rPr>
      <w:t>CUADRO 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8:42:00Z</dcterms:created>
  <dc:creator>CLAUDIA FAGIOLI</dc:creator>
  <dc:description/>
  <dc:language>en-US</dc:language>
  <cp:lastModifiedBy>egadea</cp:lastModifiedBy>
  <cp:lastPrinted>2003-09-09T14:53:00Z</cp:lastPrinted>
  <dcterms:modified xsi:type="dcterms:W3CDTF">2004-11-02T20:30:00Z</dcterms:modified>
  <cp:revision>3</cp:revision>
  <dc:subject/>
  <dc:title>ESTADO DE MOVIMIENTOS FINANCIEROS</dc:title>
</cp:coreProperties>
</file>