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MOVIMIENTO DE BIENES DE CONSUMO</w:t>
      </w:r>
    </w:p>
    <w:p>
      <w:pPr>
        <w:pStyle w:val="Heading"/>
        <w:rPr>
          <w:u w:val="none"/>
        </w:rPr>
      </w:pPr>
      <w:r>
        <w:rPr>
          <w:u w:val="none"/>
        </w:rPr>
        <w:t>EJERCICIO FISCAL 2004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Heading1"/>
        <w:rPr/>
      </w:pPr>
      <w:r>
        <w:rPr/>
        <w:t>Objetivo del cuadro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/>
        <w:t>Este formulario permitirá informar el movimiento de las existencias en almacenes, de acuerdo con las imputaciones presupuestarias aprobadas en el presupuesto anual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l anexo “Existencia Final” permitirá conocer dicha existencia desagregada, para cada código presupuestario, por mes de origen (de corresponder al ejercicio que se cierra) o un total para existencias cuyo año de origen sea anterior al que se cierra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En todos los casos, los importes deberán indicarse con signo positivo (+)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/>
        <w:t>Instrucciones para la confección del Cuadro 4.1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u w:val="single"/>
        </w:rPr>
      </w:pPr>
      <w:r>
        <w:rPr>
          <w:u w:val="single"/>
        </w:rPr>
        <w:t>PARTE SUPERIOR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Esta parte se destina a la identificación del Servicio Administrativo Financiero, debiendo consignarse el código y descripción del mismo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Sólo deberá ingresarse dicha información en la Hoja “Bienes de Consumo”, toda vez que se actualizará en forma automática la información de cabecera de la Hoja “Anexo Existencia Final”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u w:val="single"/>
        </w:rPr>
      </w:pPr>
      <w:r>
        <w:rPr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SALDO INICIAL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No se ingresarán datos en virtud de que dichos valores ya han sido ingresados por la Contaduría General de la Nación, de acuerdo a los saldos al cierre del ejercicio anterior informados por el Organismo en los cuadros respectivos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ALTAS PRESUPUESTARIAS</w:t>
      </w:r>
    </w:p>
    <w:p>
      <w:pPr>
        <w:pStyle w:val="Normal"/>
        <w:jc w:val="both"/>
        <w:rPr/>
      </w:pPr>
      <w:r>
        <w:rPr/>
        <w:t>Se informará el monto total adquirido en el ejercicio, según el objeto del gasto que corresponda, por su valor de cost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RAS ALTAS</w:t>
      </w:r>
    </w:p>
    <w:p>
      <w:pPr>
        <w:pStyle w:val="Normal"/>
        <w:jc w:val="both"/>
        <w:rPr/>
      </w:pPr>
      <w:r>
        <w:rPr/>
        <w:t>Se expondrán estos aumentos desagregados por el código presupuestario correspondient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 deberá explicar por nota anexa la composición de otras altas.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VALUACIÓN DE EXISTENCIAS</w:t>
      </w:r>
    </w:p>
    <w:p>
      <w:pPr>
        <w:pStyle w:val="Normal"/>
        <w:jc w:val="both"/>
        <w:rPr/>
      </w:pPr>
      <w:r>
        <w:rPr/>
        <w:t>Las existencias de bienes de consumo, serán valuadas mediante el método Primero Entrado Primero Salido (P.E.P.S), sobre la base del sistema de inventario permanente.</w:t>
      </w:r>
    </w:p>
    <w:p>
      <w:pPr>
        <w:pStyle w:val="Normal"/>
        <w:jc w:val="both"/>
        <w:rPr/>
      </w:pPr>
      <w:r>
        <w:rPr/>
        <w:t>En la hoja denominada “</w:t>
      </w:r>
      <w:r>
        <w:rPr>
          <w:b/>
          <w:bCs/>
        </w:rPr>
        <w:t xml:space="preserve">Anexo Existencia Final” </w:t>
      </w:r>
      <w:r>
        <w:rPr/>
        <w:t>deberá indicarse para cada uno de los códigos presupuestarios, a qué meses de origen corresponden las existencias finales y el valor de compra para cada uno de esos meses.</w:t>
      </w:r>
    </w:p>
    <w:p>
      <w:pPr>
        <w:pStyle w:val="Normal"/>
        <w:jc w:val="both"/>
        <w:rPr/>
      </w:pPr>
      <w:r>
        <w:rPr/>
        <w:t>En los casos en que, por razones fundadas, fuera necesario utilizar otra base de valuación para el ejercicio 2004, que no contemple el principio del costo original o costo histórico, tal circunstancia deberá manifestarse en nota aclaratoria, fundamentándose adecuadamente y expresando las variaciones cuantitativas que tal hecho produce en los inventarios y/o en la utilización de los bienes.</w:t>
      </w:r>
    </w:p>
    <w:p>
      <w:pPr>
        <w:pStyle w:val="Normal"/>
        <w:jc w:val="both"/>
        <w:rPr/>
      </w:pPr>
      <w:r>
        <w:rPr/>
        <w:t>En este caso, tal valuación deberá consignarse bajo el mes de origen 12/2004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UMO</w:t>
      </w:r>
    </w:p>
    <w:p>
      <w:pPr>
        <w:pStyle w:val="Normal"/>
        <w:jc w:val="both"/>
        <w:rPr/>
      </w:pPr>
      <w:r>
        <w:rPr/>
        <w:t>Esta columna es de cálculo automático, correspondiendo al “Saldo Inicial”, más el “Total de Altas” (“Altas Presupuestarias” y “Otras Altas”), menos “Otras Bajas” menos “Saldo Final”.</w:t>
      </w:r>
    </w:p>
    <w:p>
      <w:pPr>
        <w:pStyle w:val="Normal"/>
        <w:jc w:val="both"/>
        <w:rPr/>
      </w:pPr>
      <w:r>
        <w:rPr/>
        <w:t>Deberá coincidir con el monto consumido del rubro de acuerdo a los registros internos del Servicio correspondiente.</w:t>
      </w:r>
    </w:p>
    <w:p>
      <w:pPr>
        <w:pStyle w:val="Normal"/>
        <w:jc w:val="both"/>
        <w:rPr/>
      </w:pPr>
      <w:r>
        <w:rPr/>
        <w:t>En caso que, en función de los restantes valores ingresados, esta columna arrojara valor negativo, la celda correspondiente juntamente con el código presupuestario y su descripción se mostrarán en letra amarilla sobre fondo rojo, lo que implicará que deberá corregirse la información ingres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RAS BAJAS</w:t>
      </w:r>
    </w:p>
    <w:p>
      <w:pPr>
        <w:pStyle w:val="Normal"/>
        <w:jc w:val="both"/>
        <w:rPr/>
      </w:pPr>
      <w:r>
        <w:rPr/>
        <w:t>Se expondrán estas disminuciones desagregados por el código presupuestario correspondient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 deberá explicar por nota anexa la composición de otras bajas.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ALDO FINAL</w:t>
      </w:r>
    </w:p>
    <w:p>
      <w:pPr>
        <w:pStyle w:val="TextBody"/>
        <w:rPr/>
      </w:pPr>
      <w:r>
        <w:rPr/>
        <w:t>Este campo es de cálculo automático, surgiendo de la información ingresada en la Hoja “Anexo Existencia Final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CUADRO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Cs w:val="20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ind w:right="-93" w:hanging="0"/>
      <w:jc w:val="center"/>
    </w:pPr>
    <w:rPr>
      <w:b/>
      <w:caps/>
      <w:szCs w:val="20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bCs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3:35:00Z</dcterms:created>
  <dc:creator>ncastelli</dc:creator>
  <dc:description/>
  <dc:language>en-US</dc:language>
  <cp:lastModifiedBy>aboved</cp:lastModifiedBy>
  <dcterms:modified xsi:type="dcterms:W3CDTF">2004-12-16T13:35:00Z</dcterms:modified>
  <cp:revision>2</cp:revision>
  <dc:subject/>
  <dc:title>MOVIMIENTO DE BIENES DE CONSUMO</dc:title>
</cp:coreProperties>
</file>