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4 – INFORMACIÓN AL 30 DE JUNIO</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3. De la misma manera, la primera columna desde la derecha reflejará los saldos finales al 30/06/2004.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9:00Z</dcterms:created>
  <dc:creator>Contaduria Gral. de la Nacion</dc:creator>
  <dc:description/>
  <dc:language>en-US</dc:language>
  <cp:lastModifiedBy>mcantisani</cp:lastModifiedBy>
  <cp:lastPrinted>2003-09-05T14:50:00Z</cp:lastPrinted>
  <dcterms:modified xsi:type="dcterms:W3CDTF">2004-06-16T19:24:00Z</dcterms:modified>
  <cp:revision>13</cp:revision>
  <dc:subject/>
  <dc:title>CUADRO 0</dc:title>
</cp:coreProperties>
</file>