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Heading4"/>
        <w:ind w:firstLine="1418"/>
        <w:rPr/>
      </w:pPr>
      <w:r>
        <w:rPr/>
        <w:t>FONDOS FIDUCIARIOS DEL ESTADO NACIONAL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– Fondos Fiduciarios del Estado Nacio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los Fondos Fiduciarios del Estado Nacional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l devengamiento efectivo de las transferencias que están incluidas como tales en el Presupuesto de cada Fondo Fiduciari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n la columna correspondiente se deberá especificar la entidad de procedencia si se trata de un recurso de los Fondos Fiduciarios y la entidad de destino si se trata de un gasto de los citados Fond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TextBodyIndent"/>
        <w:rPr/>
      </w:pPr>
      <w:r>
        <w:rPr/>
        <w:t>Transferencias Corrientes: son los recursos cuyo devengado se encuentra registrado en el Sistema Integrado de Información Financiera como transferencias de fondos (sin contraprestación de bienes y servicios), utilizados para financiar el gasto corriente, provenientes del gobierno,  el sector privado y/o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TextBodyIndent"/>
        <w:rPr/>
      </w:pPr>
      <w:r>
        <w:rPr/>
        <w:t>Transferencias Corrientes: Son las destinadas a financiar agentes económicos y no involucran una contraprestación efectiva de bienes y servicios. Se clasifican por su destinatario en: al Sector Privado, al Sector Público y al Sector Externo identificándose, además, la entidad de desti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 identificándose, además, la entidad de desti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29:00Z</dcterms:created>
  <dc:creator>Contaduria Gral. de la Nacion</dc:creator>
  <dc:description/>
  <dc:language>en-US</dc:language>
  <cp:lastModifiedBy>Silvina Castro</cp:lastModifiedBy>
  <cp:lastPrinted>1999-12-14T16:23:00Z</cp:lastPrinted>
  <dcterms:modified xsi:type="dcterms:W3CDTF">2003-11-04T13:05:00Z</dcterms:modified>
  <cp:revision>3</cp:revision>
  <dc:subject/>
  <dc:title>TRANSFERENCIAS CORRIENTES Y DE CAPITAL</dc:title>
</cp:coreProperties>
</file>