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</w:rPr>
        <w:t>MOVIMIENTO DE BIENES DE CONSUMO</w:t>
      </w:r>
    </w:p>
    <w:p>
      <w:pPr>
        <w:pStyle w:val="Heading"/>
        <w:rPr>
          <w:u w:val="none"/>
        </w:rPr>
      </w:pPr>
      <w:r>
        <w:rPr>
          <w:u w:val="none"/>
        </w:rPr>
        <w:t>AL 30 DE JUNIO DE 2004</w:t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Heading1"/>
        <w:rPr/>
      </w:pPr>
      <w:r>
        <w:rPr/>
        <w:t>Objetivo del cuadro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</w:rPr>
        <w:t>Este formulario permitirá informar el movimiento de las altas y bajas en almacenes, de acuerdo con las imputaciones presupuestarias aprobadas en el presupuesto anual y los movimientos de altas y bajas no presupuestarias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En todos los casos, los importes deberán indicarse con signo positivo (+)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1"/>
        <w:rPr/>
      </w:pPr>
      <w:r>
        <w:rPr/>
        <w:t>Instrucciones para la confección del Cuadro 4.1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PARTE SUPERIOR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Esta parte se destina a la identificación del Servicio Administrativo Financiero, debiendo consignarse el código y descripción del mismo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CUERPO CENTRAL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SALDO INICIAL</w:t>
      </w:r>
    </w:p>
    <w:p>
      <w:pPr>
        <w:pStyle w:val="TextBodyIndent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No se ingresarán datos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bCs/>
          <w:i/>
          <w:i/>
          <w:sz w:val="24"/>
          <w:lang w:val="es-AR"/>
        </w:rPr>
      </w:pPr>
      <w:r>
        <w:rPr>
          <w:b/>
          <w:bCs/>
          <w:i/>
          <w:sz w:val="24"/>
          <w:lang w:val="es-AR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ALTAS PRESUPUESTARI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informará el monto total adquirido en el período enero-junio 2004, según el objeto del gasto que corresponda, por su valor de costo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TRAS ALT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expondrán estos aumentos desagregados por el código presupuestario correspondiente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Se deberá explicar por nota anexa la composición de otras altas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LUACIÓN DE EXISTENCIAS</w:t>
      </w:r>
    </w:p>
    <w:p>
      <w:pPr>
        <w:pStyle w:val="TextBodyIndent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No se ingresarán datos.</w:t>
      </w:r>
    </w:p>
    <w:p>
      <w:pPr>
        <w:pStyle w:val="TextBodyIndent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UM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ta columna es de cálculo automático, correspondiendo al “Saldo Inicial”, más el “Total de Altas” (“Altas Presupuestarias” y “Otras Altas”), menos “Otras Bajas” menos “Saldo Final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berá coincidir con el monto consumido del rubro de acuerdo a los registros internos del Servicio correspondi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caso que, en función de los restantes valores ingresados, esta columna arrojara valor negativo, la celda correspondiente juntamente con el código presupuestario y su descripción se mostrarán en letra amarilla sobre fondo rojo, lo que implicará que deberá corregirse la información ingresada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n esta oportunidad al solicitarse datos parciales el cálculo automático de consumo no es representativo del mismo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TRAS BAJ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expondrán estas disminuciones desagregados por el código presupuestario correspondiente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Se deberá explicar por nota anexa la composición de otras bajas.</w:t>
      </w:r>
    </w:p>
    <w:p>
      <w:pPr>
        <w:pStyle w:val="Normal"/>
        <w:ind w:left="70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LDO FINAL</w:t>
      </w:r>
    </w:p>
    <w:p>
      <w:pPr>
        <w:pStyle w:val="TextBody"/>
        <w:rPr/>
      </w:pPr>
      <w:r>
        <w:rPr/>
        <w:t>Este campo es de cálculo automático, surgiendo de la información ingresada en la Hoja “Anexo Existencia Final”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n esta oportunidad al solicitarse datos parciales el cálculo automático del saldo no es representativo del mismo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type w:val="nextPage"/>
      <w:pgSz w:w="11906" w:h="16838"/>
      <w:pgMar w:left="2268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CUADRO 4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both"/>
      <w:outlineLvl w:val="0"/>
    </w:pPr>
    <w:rPr>
      <w:b/>
      <w:sz w:val="24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720" w:leader="none"/>
      </w:tabs>
      <w:ind w:right="-93" w:hanging="0"/>
      <w:jc w:val="center"/>
    </w:pPr>
    <w:rPr>
      <w:b/>
      <w:caps/>
      <w:sz w:val="24"/>
      <w:u w:val="single"/>
    </w:rPr>
  </w:style>
  <w:style w:type="paragraph" w:styleId="TextBody">
    <w:name w:val="Body Text"/>
    <w:basedOn w:val="Normal"/>
    <w:pPr>
      <w:jc w:val="both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lang w:val="es-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5:28:00Z</dcterms:created>
  <dc:creator>Contaduria de la Nacion</dc:creator>
  <dc:description/>
  <dc:language>en-US</dc:language>
  <cp:lastModifiedBy>ncosta</cp:lastModifiedBy>
  <cp:lastPrinted>1999-12-07T14:42:00Z</cp:lastPrinted>
  <dcterms:modified xsi:type="dcterms:W3CDTF">2004-06-22T19:56:00Z</dcterms:modified>
  <cp:revision>7</cp:revision>
  <dc:subject/>
  <dc:title>CUADRO 3.1</dc:title>
</cp:coreProperties>
</file>