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EXISTENCIA DE BIENES INMUEBL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ENERO – JUNIO 20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bjetivo del cuadro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es-AR"/>
        </w:rPr>
        <w:t xml:space="preserve">Este formulario expondrá individualmente </w:t>
      </w:r>
      <w:r>
        <w:rPr>
          <w:rFonts w:cs="Arial" w:ascii="Arial" w:hAnsi="Arial"/>
          <w:b/>
          <w:bCs/>
          <w:sz w:val="24"/>
          <w:lang w:val="es-AR"/>
        </w:rPr>
        <w:t>solamente</w:t>
      </w:r>
      <w:r>
        <w:rPr>
          <w:rFonts w:cs="Arial" w:ascii="Arial" w:hAnsi="Arial"/>
          <w:sz w:val="24"/>
          <w:lang w:val="es-AR"/>
        </w:rPr>
        <w:t xml:space="preserve"> las modificaciones que se hayan producido en los bienes inmuebles durante el período enero-junio 2004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strucciones para la confección del Cuadro 4.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El Libro que contiene la información de los cuadros se denomina “Cuadro 4-4 – 2003 – Existencia de Bienes Inmuebles”, extensión XLS. El Organismo deberá grabar el Libro bajo el nombre “nnnCuadro 04-4”, extensión XLS, siendo “nnn” igual al código del Servicio Administrativo Financiero involucrad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Por ejemplo, para el Servicio Administrativo Financiero Nº 348, el Libro deberá ser grabado como “348Cuadro04-4”, extensión XL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NO SE RECIIRA NINGUN ARCHIVO QUE NO ESTE EN LA EXTENSIÓN MENCIONA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Dicho libro contiene 3 (tres) hojas, a saber: 1) “Responsables Información”; 2) Resumen 4.4; 3) 4.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En la Hoja “Responsables Información”, deberá ingresarse el código asignado al Servicio Administrativo Financiero, el que automáticamente se trasladara a las demás hojas del Libro Excel, y los datos de tres funcionarios que sean referentes para evacuar cualquier consulta respecto de los Cuadros que contiene el Lib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AR"/>
        </w:rPr>
        <w:t xml:space="preserve">Los importes correspondientes a bajas de valores de origen o disminuciones de amortizaciones acumuladas, informadas en la Hoja “4.4” se expondrán </w:t>
      </w:r>
      <w:r>
        <w:rPr>
          <w:rFonts w:cs="Arial" w:ascii="Arial" w:hAnsi="Arial"/>
          <w:sz w:val="24"/>
          <w:u w:val="single"/>
          <w:lang w:val="es-AR"/>
        </w:rPr>
        <w:t>con signo positivo</w:t>
      </w:r>
      <w:r>
        <w:rPr>
          <w:rFonts w:cs="Arial" w:ascii="Arial" w:hAnsi="Arial"/>
          <w:sz w:val="24"/>
          <w:lang w:val="es-AR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AR"/>
        </w:rPr>
        <w:t xml:space="preserve">La Hoja “Resumen 4.4” </w:t>
      </w:r>
      <w:r>
        <w:rPr>
          <w:rFonts w:cs="Arial" w:ascii="Arial" w:hAnsi="Arial"/>
          <w:sz w:val="24"/>
          <w:u w:val="single"/>
          <w:lang w:val="es-AR"/>
        </w:rPr>
        <w:t>se alimenta automáticamente</w:t>
      </w:r>
      <w:r>
        <w:rPr>
          <w:rFonts w:cs="Arial" w:ascii="Arial" w:hAnsi="Arial"/>
          <w:sz w:val="24"/>
          <w:lang w:val="es-AR"/>
        </w:rPr>
        <w:t xml:space="preserve"> a partir de la información que ingrese el organismo en la Hoja “4.4”.</w:t>
      </w:r>
    </w:p>
    <w:p>
      <w:pPr>
        <w:pStyle w:val="Normal"/>
        <w:jc w:val="both"/>
        <w:rPr>
          <w:rFonts w:ascii="Arial" w:hAnsi="Arial" w:cs="Arial"/>
          <w:sz w:val="24"/>
          <w:highlight w:val="yellow"/>
          <w:lang w:val="es-AR"/>
        </w:rPr>
      </w:pPr>
      <w:r>
        <w:rPr>
          <w:rFonts w:cs="Arial" w:ascii="Arial" w:hAnsi="Arial"/>
          <w:sz w:val="24"/>
          <w:highlight w:val="yellow"/>
          <w:lang w:val="es-A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i/>
          <w:i/>
          <w:iCs/>
          <w:sz w:val="24"/>
          <w:lang w:val="es-AR"/>
        </w:rPr>
      </w:pPr>
      <w:r>
        <w:rPr>
          <w:rFonts w:cs="Arial" w:ascii="Arial" w:hAnsi="Arial"/>
          <w:b/>
          <w:bCs/>
          <w:i/>
          <w:iCs/>
          <w:sz w:val="24"/>
          <w:lang w:val="es-AR"/>
        </w:rPr>
        <w:t>Solo deberá ser presentada en forma impresa las Hojas denominadas “Responsable Información” y “Resumen 4.4”, debidamente firmadas. La información detallada sólo será presentada mediante archivo magnético, cuyo Código Verificador deberá coincidir con el contenido en la parte superior izquierda de dicha impresión.</w:t>
      </w:r>
    </w:p>
    <w:p>
      <w:pPr>
        <w:pStyle w:val="Heading1"/>
        <w:rPr>
          <w:rFonts w:ascii="Arial" w:hAnsi="Arial" w:cs="Arial"/>
          <w:b w:val="false"/>
          <w:b w:val="false"/>
          <w:bCs/>
          <w:i/>
          <w:i/>
          <w:iCs/>
          <w:sz w:val="24"/>
          <w:lang w:val="es-AR"/>
        </w:rPr>
      </w:pPr>
      <w:r>
        <w:rPr>
          <w:rFonts w:cs="Arial" w:ascii="Arial" w:hAnsi="Arial"/>
          <w:b w:val="false"/>
          <w:bCs/>
          <w:i/>
          <w:iCs/>
          <w:sz w:val="24"/>
          <w:lang w:val="es-A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strucciones para la confección del Cuadro 4.4 - 2004 “Movimientos de Bienes Inmuebles”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  <w:u w:val="single"/>
          <w:lang w:val="es-AR"/>
        </w:rPr>
      </w:pPr>
      <w:r>
        <w:rPr>
          <w:rFonts w:cs="Arial" w:ascii="Arial" w:hAnsi="Arial"/>
          <w:sz w:val="24"/>
          <w:u w:val="single"/>
          <w:lang w:val="es-AR"/>
        </w:rPr>
      </w:r>
    </w:p>
    <w:p>
      <w:pPr>
        <w:pStyle w:val="Heading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laracion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gún inmueble puede tener como valor original 0 (cero). El valor de aquellos inmuebles que no tengan ningún tipo de valuación deberá ser igual a $ 1,-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so de Terrenos (código presupuestario 411) el valor de $ 1,- se le asignará al terreno y en el caso de Edificios (código presupuestario 412) el valor de $ 1,- se le asignará solamente al edificio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ódigo Presupuestario</w:t>
      </w:r>
    </w:p>
    <w:p>
      <w:pPr>
        <w:pStyle w:val="Textoindependiente3"/>
        <w:rPr/>
      </w:pPr>
      <w:r>
        <w:rPr>
          <w:rFonts w:cs="Arial" w:ascii="Arial" w:hAnsi="Arial"/>
          <w:b/>
          <w:bCs/>
        </w:rPr>
        <w:t xml:space="preserve">Campo de uso obligatorio. </w:t>
      </w:r>
      <w:r>
        <w:rPr>
          <w:rFonts w:cs="Arial" w:ascii="Arial" w:hAnsi="Arial"/>
        </w:rPr>
        <w:t>En este espacio se indicará el código presupuestario que corresponda. Informando primeramente todos los inmuebles correspondientes al código presupuestario 411 y luego los correspondientes al código presupuestario 412.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Las mejoras que pueda tener un inmueble se mostrarán a continuación del mismo en líneas separadas, una para cada año de incorporación de mejoras.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Registro SABEN Nº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 el número de registro que a cada inmueble le corresponde en el SABEN INMUEBLES. En la primera columna se indicará el número de registro y en la segunda columna el número de barr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Valuación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 el mes y año a los que corresponde la valuación del inmueble. En caso de valuación fiscal podrá indicarse como mes el de diciembre del año al que corresponde la valuació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ningún caso la valuación podrá ser anterior a 1997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Años de Vida Útil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deberá consignar los años de vida útil que corresponda a cada inmueble. En ningún caso podrán ser superior a 50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años de vida útil de las mejoras será igual a los años que le restan de vida útil al inmueble al momento de incorporación de la mejor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lícuota de amortizació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campo es de cálculo automátic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Número de Unidad Económica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 el número de unidad económica que le corresponde a cada inmuebl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ausencia de número de unidad económica se interpretará que no se cumplió con lo dispuesto por la Decisión Administrativa de la Jefatura de Gabinete de Ministros Nº 56/99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426"/>
          <w:tab w:val="left" w:pos="-7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isión Administrativa 56/99 – NOTA TTN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 el Nº de Nota y la fecha de la misma mediante la cual el Tribunal de Tasaciones de la Nación informó el valor técnico contabl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ción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idad: no puede indicarse mediante código, deber ser su nombre alfabét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ncia: se indicará utilizando el desplegable correspondi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ament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Tipo de Valor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Campo de uso obligatorio. </w:t>
      </w:r>
      <w:r>
        <w:rPr>
          <w:rFonts w:cs="Arial" w:ascii="Arial" w:hAnsi="Arial"/>
          <w:sz w:val="24"/>
        </w:rPr>
        <w:t>Se indicará el tipo de valuación del inmueble de acuerdo al siguiente listado del correspondiente desplegable: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A = Valor de adquisición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F = Valor Fiscal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TC = Valuación TTN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= Otro (en caso de seleccionar esta opción deberá aclarar en la columna de Observaciones que opción es y fundamentar el uso de la misma)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5"/>
        <w:tabs>
          <w:tab w:val="clear" w:pos="426"/>
          <w:tab w:val="left" w:pos="-7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 de Origen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4"/>
        </w:rPr>
        <w:t>Saldo al Inicio - Terrenos y Edificios</w:t>
      </w:r>
      <w:r>
        <w:rPr>
          <w:rFonts w:cs="Arial" w:ascii="Arial" w:hAnsi="Arial"/>
          <w:sz w:val="24"/>
        </w:rPr>
        <w:t>: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informará solamente el valor de origen que corresponda a los inmuebles que hayan tenido algún tipo de modificación.</w:t>
      </w:r>
    </w:p>
    <w:p>
      <w:pPr>
        <w:pStyle w:val="Heading5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Altas</w:t>
      </w:r>
      <w:r>
        <w:rPr>
          <w:rFonts w:cs="Arial" w:ascii="Arial" w:hAnsi="Arial"/>
          <w:sz w:val="24"/>
        </w:rPr>
        <w:t xml:space="preserve">: Se consignarán las altas acontecidas durante el período para cada uno de los inmuebles en forma separada.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Motivos</w:t>
      </w:r>
      <w:r>
        <w:rPr>
          <w:rFonts w:cs="Arial" w:ascii="Arial" w:hAnsi="Arial"/>
          <w:sz w:val="24"/>
        </w:rPr>
        <w:t>: Se indicará la causa de alta de acuerdo al siguiente listado del correspondiente desplegable: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ompra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 (c/C) = Donaciones con carg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 (s/C) = Donaciones sin carg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m Emin = Dominio eminente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xprop = Expropiación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Her Vac = Herencias vacantes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</w:rPr>
        <w:t>Leas = Leasing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g (c/C) = Legados con cargo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eg (s/C) = Legados sin carg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m Inv = Omisión Inventario Gral. DA 84/96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rm = Permut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esc Adq = Prescripción adquisitiva</w:t>
      </w:r>
    </w:p>
    <w:p>
      <w:pPr>
        <w:pStyle w:val="Epgraf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TC = Valuación TTN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= Otro (en caso de seleccionar esta opción deberá aclararse en la columna de  Observaciones que opción es y fundamentar el uso de la misma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Los inmuebles valuados de acuerdo a la Decisión Administrativa 56/99 deberán darse de alta en el mes en que el Tribunal de Tasaciones de la Nación ha procedido a considerar el valor técnico con fines contables.</w:t>
      </w:r>
    </w:p>
    <w:p>
      <w:pPr>
        <w:pStyle w:val="Heading5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Bajas</w:t>
      </w:r>
      <w:r>
        <w:rPr>
          <w:rFonts w:cs="Arial" w:ascii="Arial" w:hAnsi="Arial"/>
          <w:sz w:val="24"/>
        </w:rPr>
        <w:t>:  Se consignarán las bajas acontecidas durante el período para cada uno de los inmuebles en forma separada. Se indicará la causa de baja de acuerdo al siguiente listado del correspondiente desplegabl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s = Concesionado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af = Desafectación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p-ERR = Duplicados y o altas erróneas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m = Permut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f Dto = Transferencia Decreto 1836/94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f Ley = Transferencia ley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t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ta Ley = Venta ley 24146</w:t>
      </w:r>
    </w:p>
    <w:p>
      <w:pPr>
        <w:pStyle w:val="Heading5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TC = Valuación TTN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= Otras (en caso de seleccionar esta opción deberá aclararse en la columna de Observaciones que opción es y fundamentar el uso de la misma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 xml:space="preserve">Incluye la baja de cada inmueble que haya sido valuado durante el ejercicio según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ecisión Administrativa 56/99.</w:t>
      </w:r>
    </w:p>
    <w:p>
      <w:pPr>
        <w:pStyle w:val="Heading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 el caso de baja por venta se adjuntará una nota explicativa de la misma, con expreso detalle del ingreso de Fondos al Organismo, a la Tesorería General de la Nación y, de corresponder, el saldo de precio no percibido, detallado por vencimiento futuro.</w:t>
      </w:r>
    </w:p>
    <w:p>
      <w:pPr>
        <w:pStyle w:val="Heading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ldo al Cierre – Terrenos – Edificios</w:t>
      </w:r>
    </w:p>
    <w:p>
      <w:pPr>
        <w:pStyle w:val="Heading5"/>
        <w:rPr/>
      </w:pPr>
      <w:r>
        <w:rPr>
          <w:rFonts w:cs="Arial" w:ascii="Arial" w:hAnsi="Arial"/>
        </w:rPr>
        <w:t xml:space="preserve">Este campo </w:t>
      </w:r>
      <w:r>
        <w:rPr>
          <w:rFonts w:cs="Arial" w:ascii="Arial" w:hAnsi="Arial"/>
          <w:u w:val="single"/>
        </w:rPr>
        <w:t>es de cálculo automático</w:t>
      </w:r>
      <w:r>
        <w:rPr>
          <w:rFonts w:cs="Arial" w:ascii="Arial" w:hAnsi="Arial"/>
        </w:rPr>
        <w:t xml:space="preserve">.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rresponde a la sumatoria del “Saldo Inicial” mas “Altas” menos “Bajas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Amortizaciones Acumuladas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sz w:val="24"/>
        </w:rPr>
        <w:t xml:space="preserve">Saldo al Inicio: </w:t>
      </w:r>
      <w:r>
        <w:rPr>
          <w:b/>
          <w:bCs/>
          <w:sz w:val="24"/>
        </w:rPr>
        <w:t>No se ingresarán datos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4"/>
        </w:rPr>
        <w:t>Aumentos:</w:t>
      </w:r>
      <w:r>
        <w:rPr>
          <w:rFonts w:cs="Arial" w:ascii="Arial" w:hAnsi="Arial"/>
          <w:sz w:val="24"/>
        </w:rPr>
        <w:t xml:space="preserve"> Se consignará cualquier aumento en la amortización de cada uno de los inmuebles, excepto la amortización del ejercicio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4"/>
        </w:rPr>
        <w:t>Disminuciones:</w:t>
      </w:r>
      <w:r>
        <w:rPr>
          <w:rFonts w:cs="Arial" w:ascii="Arial" w:hAnsi="Arial"/>
          <w:sz w:val="24"/>
        </w:rPr>
        <w:t xml:space="preserve"> Se consignará cualquier disminución en la amortización de cada uno de los inmuebles, incluido la amortización acumulada de los bienes valuados por la Decisión Administrativa 56/99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sz w:val="24"/>
        </w:rPr>
        <w:t>Amortizaciones del Ejercicio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b/>
          <w:bCs/>
          <w:sz w:val="24"/>
        </w:rPr>
        <w:t>No se ingresarán datos.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rPr/>
      </w:pPr>
      <w:r>
        <w:rPr>
          <w:rFonts w:cs="Arial" w:ascii="Arial" w:hAnsi="Arial"/>
          <w:b/>
          <w:bCs/>
        </w:rPr>
        <w:t xml:space="preserve">Saldo al Cierre: </w:t>
      </w:r>
      <w:r>
        <w:rPr>
          <w:rFonts w:cs="Arial" w:ascii="Arial" w:hAnsi="Arial"/>
        </w:rPr>
        <w:t xml:space="preserve">Este campo </w:t>
      </w:r>
      <w:r>
        <w:rPr>
          <w:rFonts w:cs="Arial" w:ascii="Arial" w:hAnsi="Arial"/>
          <w:u w:val="single"/>
        </w:rPr>
        <w:t>es de cálculo automático</w:t>
      </w:r>
      <w:r>
        <w:rPr>
          <w:rFonts w:cs="Arial" w:ascii="Arial" w:hAnsi="Arial"/>
        </w:rPr>
        <w:t xml:space="preserve">.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rresponde a la sumatoria del “Saldo al Inicio” mas “Aumentos” menos “Disminuciones” mas “Amortizaciones del Ejerci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n esta oportunidad al solicitarse datos parciales el cálculo automático del Saldo al Cierre no es representativo del mismo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Valor Residual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4"/>
        </w:rPr>
        <w:t xml:space="preserve">Este campo </w:t>
      </w:r>
      <w:r>
        <w:rPr>
          <w:rFonts w:cs="Arial" w:ascii="Arial" w:hAnsi="Arial"/>
          <w:sz w:val="24"/>
          <w:u w:val="single"/>
        </w:rPr>
        <w:t>es de cálculo automático</w:t>
      </w:r>
      <w:r>
        <w:rPr>
          <w:rFonts w:cs="Arial" w:ascii="Arial" w:hAnsi="Arial"/>
          <w:sz w:val="24"/>
        </w:rPr>
        <w:t>.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Corresponde la sumatoria de “Valor de Origen – Saldo al Cierre ” menos “Amortizaciones Acumuladas – Saldo al Cierre”</w:t>
      </w:r>
    </w:p>
    <w:p>
      <w:pPr>
        <w:pStyle w:val="Textoindependiente3"/>
        <w:rPr/>
      </w:pPr>
      <w:r>
        <w:rPr>
          <w:rFonts w:cs="Arial" w:ascii="Arial" w:hAnsi="Arial"/>
        </w:rPr>
        <w:t xml:space="preserve">El Valor Residual de los Inmuebles </w:t>
      </w:r>
      <w:r>
        <w:rPr>
          <w:rFonts w:cs="Arial" w:ascii="Arial" w:hAnsi="Arial"/>
          <w:b/>
          <w:bCs/>
        </w:rPr>
        <w:t>totalmente amortizados</w:t>
      </w:r>
      <w:r>
        <w:rPr>
          <w:rFonts w:cs="Arial" w:ascii="Arial" w:hAnsi="Arial"/>
        </w:rPr>
        <w:t xml:space="preserve"> debe ser igual a $ 1,-. Si como consecuencia de la aplicación del ajuste por inflación el Valor Residual de estos casos fuera distinto a $ 1,- el excedente el excedente o faltante a dicho valor deberá ajustarse mediante las amortizacion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n esta oportunidad al solicitarse datos parciales el cálculo automático del Valor Residual no es representativo del mismo.</w:t>
      </w:r>
    </w:p>
    <w:p>
      <w:pPr>
        <w:pStyle w:val="Textoindependiente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oindependiente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ciones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Podrá utilizarse para cualquier aclaración que el Organismo considere necesaria. De no ser suficiente el tamaño del campo se podrá indicar en el mismo una llamada y explicitar la misma mediante nota separada.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578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jc w:val="both"/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jc w:val="both"/>
      <w:outlineLvl w:val="6"/>
    </w:pPr>
    <w:rPr>
      <w:color w:val="FF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jc w:val="both"/>
    </w:pPr>
    <w:rPr>
      <w:sz w:val="24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-720" w:leader="none"/>
      </w:tabs>
      <w:jc w:val="both"/>
    </w:pPr>
    <w:rPr>
      <w:color w:val="FF0000"/>
      <w:sz w:val="24"/>
    </w:rPr>
  </w:style>
  <w:style w:type="paragraph" w:styleId="Sangra3detindependiente">
    <w:name w:val="Sangría 3 de t. independiente"/>
    <w:basedOn w:val="Normal"/>
    <w:qFormat/>
    <w:pPr>
      <w:ind w:left="705" w:hanging="0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8:09:00Z</dcterms:created>
  <dc:creator>Contaduria Gral. de la Nacion</dc:creator>
  <dc:description/>
  <dc:language>en-US</dc:language>
  <cp:lastModifiedBy>ncosta</cp:lastModifiedBy>
  <cp:lastPrinted>2004-01-07T16:15:00Z</cp:lastPrinted>
  <dcterms:modified xsi:type="dcterms:W3CDTF">2004-06-22T20:25:00Z</dcterms:modified>
  <cp:revision>8</cp:revision>
  <dc:subject/>
  <dc:title>CUADRO 0</dc:title>
</cp:coreProperties>
</file>