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4 – INFORMACIÓN AL 30 DE JUNIO DE 2004</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3,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3,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0/06/2004”, y a las filas “Totales” se calculan automáticamente a partir de la información ingresada en la desagregación de Saldos al 30/06/2004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0/06/2004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0/06/2004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0/06/2004. El importe complementario podrá informarse en una línea, indicando como código de beneficiario “RESTO”.</w:t>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3</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3</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mcantisani</cp:lastModifiedBy>
  <cp:lastPrinted>2003-09-05T14:27:00Z</cp:lastPrinted>
  <dcterms:modified xsi:type="dcterms:W3CDTF">2004-06-16T18:46:00Z</dcterms:modified>
  <cp:revision>27</cp:revision>
  <dc:subject/>
  <dc:title>CUADRO 0</dc:title>
</cp:coreProperties>
</file>