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DO DE OPERACIONES EN EL MARCO DEL PLAN BRADY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PCIÓN DEL FORMULARI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mbre del Formulari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Títulos en Garantía del Plan Brady.</w:t>
      </w:r>
    </w:p>
    <w:p>
      <w:pPr>
        <w:pStyle w:val="Normal"/>
        <w:ind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bjetiv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xponer las operaciones de financiamiento realizadas durante el ejercicio, en concepto de Garantías de Capital e Interés en el marco del Plan Brady. </w:t>
      </w:r>
    </w:p>
    <w:p>
      <w:pPr>
        <w:pStyle w:val="Normal"/>
        <w:ind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28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strucciones para la confección del Cuadr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4"/>
        </w:rPr>
        <w:t>1)</w:t>
      </w:r>
      <w:r>
        <w:rPr>
          <w:rFonts w:cs="Arial" w:ascii="Arial" w:hAnsi="Arial"/>
          <w:sz w:val="24"/>
        </w:rPr>
        <w:t xml:space="preserve"> Se identificarán los títulos en garantía de interés, por especie o usual denominación, según la documentación de respal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) Se expondrá al cierre el stock en moneda local, según su especi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) Se indicará el tipo de cambio utilizado a fin de valuar el stock al cierre. Asimismo, se indicará al pie del cuadro, la fuente utiliza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) Se expondrá al cierre el stock en moneda extranjera, según su especi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) Se identificará la moneda de origen de la inversión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5) Se informarán las inversiones a su valor nominal origin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6) Se expondrá el tipo y  número de formulario, según registros en el S.I.D.I.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7) Se informarán las fechas de aquellas inversiones cuyos vencimientos operen con         posterioridad al 31/12 del presente ejercic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8) Se expondrá el código del Auxiliar de Tesorería o partida presupuestaria asignad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2)</w:t>
      </w:r>
      <w:r>
        <w:rPr>
          <w:rFonts w:cs="Arial" w:ascii="Arial" w:hAnsi="Arial"/>
          <w:sz w:val="24"/>
        </w:rPr>
        <w:t xml:space="preserve"> Se identificarán los títulos en garantía de capital, por especie o usual denominación,      según la documentación de respal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) Se expondrá al cierre el stock en moneda local, según su especi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) Se indicará el tipo de cambio utilizado a fin de valuar el stock al cierre. Asimismo, se indicará al pie del cuadro, la fuente utiliza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3) Se expondrá al cierre el stock en moneda extranjera, según su especi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4) Se identificará la moneda de origen de la inversió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5) Se informarán las inversiones a su valor nominal origin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6) Se expondrá el tipo y número de formulario, según registros en el S.I.D.I.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7) Se informarán las fechas de aquellas inversiones cuyos vencimientos operen con         posterioridad al 31/12 del presente ejercici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8) Se expondrá el código del Auxiliar de Tesorería o Partida Presupuestaria asigna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Arial" w:ascii="Arial" w:hAnsi="Arial"/>
          <w:b/>
          <w:sz w:val="24"/>
        </w:rPr>
        <w:t>3)</w:t>
      </w:r>
      <w:r>
        <w:rPr>
          <w:rFonts w:cs="Arial" w:ascii="Arial" w:hAnsi="Arial"/>
          <w:sz w:val="24"/>
        </w:rPr>
        <w:t xml:space="preserve"> Se formularan aquellas observaciones que estime correspon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formulario deberá ser firmado por el Tesorero General de la Nación.</w:t>
      </w:r>
    </w:p>
    <w:sectPr>
      <w:type w:val="nextPage"/>
      <w:pgSz w:w="12240" w:h="15840"/>
      <w:pgMar w:left="2268" w:right="578" w:gutter="0" w:header="0" w:top="22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22"/>
      <w:u w:val="single"/>
    </w:rPr>
  </w:style>
  <w:style w:type="paragraph" w:styleId="TextBody">
    <w:name w:val="Body Text"/>
    <w:basedOn w:val="Normal"/>
    <w:pPr/>
    <w:rPr>
      <w:rFonts w:ascii="Book Antiqua" w:hAnsi="Book Antiqua" w:cs="Book Antiqu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4:37:00Z</dcterms:created>
  <dc:creator>Contaduria Gral. de la Nacion</dc:creator>
  <dc:description/>
  <dc:language>en-US</dc:language>
  <cp:lastModifiedBy>gconverti</cp:lastModifiedBy>
  <cp:lastPrinted>2004-01-05T12:35:00Z</cp:lastPrinted>
  <dcterms:modified xsi:type="dcterms:W3CDTF">2004-01-05T15:35:00Z</dcterms:modified>
  <cp:revision>5</cp:revision>
  <dc:subject/>
  <dc:title>ESTADO DE OPERACIONES EN EL MARCO DEL PLAN BRADY</dc:title>
</cp:coreProperties>
</file>