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VIMIENTOS DE LETRAS DEL TESORO DEL EJERCICIO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 xml:space="preserve">COLOCACIONES - RENOVACIONES- CANCELACIONES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PCIÓN DEL FORMUL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-</w:t>
        <w:tab/>
        <w:tab/>
      </w:r>
      <w:r>
        <w:rPr>
          <w:rFonts w:cs="Arial" w:ascii="Arial" w:hAnsi="Arial"/>
          <w:b/>
        </w:rPr>
        <w:t>Nombre del Formulario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ab/>
        <w:tab/>
        <w:t>Colocaciones - Renovaciones - Cancelaciones de Letras del Tesor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-</w:t>
        <w:tab/>
        <w:tab/>
      </w:r>
      <w:r>
        <w:rPr>
          <w:rFonts w:cs="Arial" w:ascii="Arial" w:hAnsi="Arial"/>
          <w:b/>
        </w:rPr>
        <w:t>Objetivo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e formulario expondrá las operaciones de financiamiento, mediante las -Letras del Tesoro -por tipo de moneda realizadas, y las cancelaciones y renovaciones que se hubieren operado durante el presente ejercicio.</w:t>
      </w:r>
    </w:p>
    <w:p>
      <w:pPr>
        <w:pStyle w:val="Normal"/>
        <w:ind w:left="284" w:hanging="28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</w:rPr>
        <w:t>3-</w:t>
        <w:tab/>
        <w:tab/>
      </w:r>
      <w:r>
        <w:rPr>
          <w:rFonts w:cs="Arial" w:ascii="Arial" w:hAnsi="Arial"/>
          <w:b/>
        </w:rPr>
        <w:t>Instrucciones para la confección del Cuadro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 completará por cada transacción una línea independiente en el Cuadro.</w:t>
      </w:r>
    </w:p>
    <w:p>
      <w:pPr>
        <w:pStyle w:val="Normal"/>
        <w:ind w:left="284"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Las operaciones se expondrán ordenadas cronológicamente y en forma secuencial.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1) Se indicará el nombre o entidad suscriptora de cada operación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2) Se indicará la fecha de nacimiento de la obligación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3) Se indicará la fecha de la extinción de la obligación.</w:t>
      </w:r>
    </w:p>
    <w:p>
      <w:pPr>
        <w:pStyle w:val="Normal"/>
        <w:ind w:left="1985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(4) y (5) Se expondrá el importe en Valores Nominales de la obligación.</w:t>
      </w:r>
    </w:p>
    <w:p>
      <w:pPr>
        <w:pStyle w:val="Normal"/>
        <w:ind w:left="1985" w:hanging="1276"/>
        <w:jc w:val="both"/>
        <w:rPr>
          <w:rFonts w:ascii="Arial" w:hAnsi="Arial" w:cs="Arial"/>
        </w:rPr>
      </w:pPr>
      <w:r>
        <w:rPr>
          <w:rFonts w:cs="Arial" w:ascii="Arial" w:hAnsi="Arial"/>
        </w:rPr>
        <w:t>(6) y (7) Se expondrá el importe en moneda de curso legal del Valor Efectivo de la obligación. Entendiéndose por Valor Efectivo el importe neto de la acreditación o el valor de amortización a su vencimiento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(8) Se identificará la unidad monetaria utilizada en la transacción para el caso de tratarse de otras que no fueran de curso leg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9) Se indicará la cantidad de unidades monetarias distintas a la de curso leg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10) Se indicará el tipo de cambio de: colocación, cancelación y renovación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11) Se indicará el importe del interés al vencimien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12) Se indicará el importe del interés adelantado.</w:t>
      </w:r>
    </w:p>
    <w:p>
      <w:pPr>
        <w:pStyle w:val="Normal"/>
        <w:ind w:left="1134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(13) Se indicará el monto de los gastos bancarios que se produjeron con motivo de la operación.</w:t>
      </w:r>
    </w:p>
    <w:p>
      <w:pPr>
        <w:pStyle w:val="Normal"/>
        <w:ind w:left="2835" w:hanging="2126"/>
        <w:jc w:val="both"/>
        <w:rPr>
          <w:rFonts w:ascii="Arial" w:hAnsi="Arial" w:cs="Arial"/>
        </w:rPr>
      </w:pPr>
      <w:r>
        <w:rPr>
          <w:rFonts w:cs="Arial" w:ascii="Arial" w:hAnsi="Arial"/>
        </w:rPr>
        <w:t>(14) y (15) Se indicará el tipo y número de comprobante de registro en el SIDIF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16) Se indicará la fecha de registro de cada uno de los comprobantes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17) Se indicará el número de Disposición de la Tesorería General de la Nación.</w:t>
      </w:r>
    </w:p>
    <w:p>
      <w:pPr>
        <w:pStyle w:val="Normal"/>
        <w:ind w:left="99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(18) Se expondrán todas aquellas observaciones que la Tesorería General de la Nación estime corresponder.</w:t>
      </w:r>
    </w:p>
    <w:p>
      <w:pPr>
        <w:pStyle w:val="Normal"/>
        <w:ind w:left="99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92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l cuadro deberá ser firmado por el Tesorero General de la Nación.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2268" w:right="567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rFonts w:ascii="Book Antiqua" w:hAnsi="Book Antiqua" w:cs="Book Antiqua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20:26:00Z</dcterms:created>
  <dc:creator>Contaduria de la Nacion</dc:creator>
  <dc:description/>
  <dc:language>en-US</dc:language>
  <cp:lastModifiedBy>gconverti</cp:lastModifiedBy>
  <cp:lastPrinted>2004-01-05T12:36:00Z</cp:lastPrinted>
  <dcterms:modified xsi:type="dcterms:W3CDTF">2004-01-05T15:36:00Z</dcterms:modified>
  <cp:revision>3</cp:revision>
  <dc:subject/>
  <dc:title>ESTADO DE LAS COLOCACIONES - RENOVACIONES- CANCELACIONES DE LETRAS DE TESORERÍA - LETES, CORTO PLAZO </dc:title>
</cp:coreProperties>
</file>