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3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</w:rPr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TAS PRESUPUEST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AL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UACIÓN DE EXISTENC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>
          <w:sz w:val="24"/>
        </w:rPr>
        <w:t>En la hoja denominada “</w:t>
      </w:r>
      <w:r>
        <w:rPr>
          <w:b/>
          <w:bCs/>
          <w:sz w:val="24"/>
        </w:rPr>
        <w:t xml:space="preserve">Anexo Existencia Final” </w:t>
      </w:r>
      <w:r>
        <w:rPr>
          <w:sz w:val="24"/>
        </w:rPr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os casos en que, por razones fundadas, fuera necesario utilizar otra base de valuación para el ejercicio 2003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ste caso, tal valuación deberá consignarse bajo el mes de origen 12/2003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rá coincidir con el monto consumido del rubro de acuerdo a los registros internos del Servicio correspond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BAJ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7:09:00Z</dcterms:created>
  <dc:creator>Contaduria de la Nacion</dc:creator>
  <dc:description/>
  <dc:language>en-US</dc:language>
  <cp:lastModifiedBy>pmaroni</cp:lastModifiedBy>
  <cp:lastPrinted>1999-12-07T14:42:00Z</cp:lastPrinted>
  <dcterms:modified xsi:type="dcterms:W3CDTF">2003-12-30T14:30:00Z</dcterms:modified>
  <cp:revision>10</cp:revision>
  <dc:subject/>
  <dc:title>CUADRO 3.1</dc:title>
</cp:coreProperties>
</file>