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pPr>
      <w:r>
        <w:rPr>
          <w:rFonts w:cs="Book Antiqua" w:ascii="Book Antiqua" w:hAnsi="Book Antiqua"/>
          <w:sz w:val="22"/>
        </w:rPr>
        <w:t xml:space="preserve">Se expondrá el total de entradas imputables a la ejecución presupuestaria del período, discriminado por fuente de financiamiento, según surja de los registros informados por la UEPEX con cargo al SAF correspondiente, que deben concordar con los datos registrados en el S.I.D.I.F. </w:t>
      </w:r>
      <w:r>
        <w:rPr>
          <w:rFonts w:cs="Book Antiqua" w:ascii="Book Antiqua" w:hAnsi="Book Antiqua"/>
          <w:b/>
          <w:bCs/>
          <w:sz w:val="22"/>
        </w:rPr>
        <w:t>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durante el período finalizado el 30/09/03,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8:00Z</dcterms:created>
  <dc:creator>CLAUDIA FAGIOLI</dc:creator>
  <dc:description/>
  <dc:language>en-US</dc:language>
  <cp:lastModifiedBy>ppalermo</cp:lastModifiedBy>
  <cp:lastPrinted>2001-12-27T09:53:00Z</cp:lastPrinted>
  <dcterms:modified xsi:type="dcterms:W3CDTF">2003-09-05T18:31:00Z</dcterms:modified>
  <cp:revision>3</cp:revision>
  <dc:subject/>
  <dc:title>ESTADO DE MOVIMIENTOS FINANCIEROS</dc:title>
</cp:coreProperties>
</file>