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u w:val="single"/>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INTERESES GANAD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Ganados</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os montos originados en la inmovilización de saldos, de cada una de las Unidades Ejecutoras de Préstamos Externos, desde el inicio del Préstam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31/12/02</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dólares u otra moneda extranjera,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de aquellas cuentas nominadas en pesos, conforme surjan de los registros en los que se contabilice la operatoria bancaria, acumulados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INTERESES GANADOS AL 30/09/0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ganados,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30/09/03</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dólares u otra moneda extranjera,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de aquellas cuentas nominadas en pesos, conforme surjan de los registros en los que se contabilice la operatoria bancaria, desde el inicio del proyecto, para cada tipo de inversión.</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períod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Se deberá acompañar copia del estado de resultados, presentado al organismo internacional al cierre de cada ejercicio, donde conste los intereses ganados.</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4</w:t>
    </w:r>
  </w:p>
  <w:p>
    <w:pPr>
      <w:pStyle w:val="Header"/>
      <w:jc w:val="right"/>
      <w:rPr>
        <w:rFonts w:ascii="Arial" w:hAnsi="Arial" w:cs="Arial"/>
        <w:b/>
        <w:b/>
        <w:sz w:val="22"/>
        <w:lang w:val="es-AR"/>
      </w:rPr>
    </w:pPr>
    <w:r>
      <w:rPr>
        <w:rFonts w:cs="Arial" w:ascii="Arial" w:hAnsi="Arial"/>
        <w:b/>
        <w:sz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7:00Z</dcterms:created>
  <dc:creator>Contaduria de la Nacion</dc:creator>
  <dc:description/>
  <dc:language>en-US</dc:language>
  <cp:lastModifiedBy>ppalermo</cp:lastModifiedBy>
  <cp:lastPrinted>2001-12-27T09:59:00Z</cp:lastPrinted>
  <dcterms:modified xsi:type="dcterms:W3CDTF">2003-09-05T18:35:00Z</dcterms:modified>
  <cp:revision>5</cp:revision>
  <dc:subject/>
  <dc:title>CUADRO 0.1</dc:title>
</cp:coreProperties>
</file>