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VOLUCIÓN DE LA DEUDA EXIGIBLE PRESUPUESTAR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volución de la Deuda Exigible Presupuestari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saldo de la Deuda Exigible Presupuestaria discriminado por ejercicio a partir del año 1999 de todos los organismos descentralizados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Cuadr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Saldo Inicial de Deuda Exigible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expondrá el saldo de Deuda Exigible correspondiente a  cada ejercicio presupuestario a partir de 1.999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Ejercicio 2.000 / 2.001 /2.002 / 2003 :</w:t>
      </w:r>
    </w:p>
    <w:p>
      <w:pPr>
        <w:pStyle w:val="TextBodyIndent"/>
        <w:rPr/>
      </w:pPr>
      <w:r>
        <w:rPr/>
        <w:t>Se expondrán los pagos y desafectaciones discriminado por ejercicio presupuestario, para arribar al saldo de la Deuda Exigible al 30 de Septiembre de 2003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Saldo pendiente al 30/9/2003:</w:t>
      </w:r>
    </w:p>
    <w:p>
      <w:pPr>
        <w:pStyle w:val="TextBodyIndent"/>
        <w:rPr/>
      </w:pPr>
      <w:r>
        <w:rPr/>
        <w:t>Quedará expuesto el saldo pendiente de cancelación de Deuda Exigible por ejercicio presupuest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ind w:left="709" w:right="49" w:hanging="0"/>
        <w:rPr/>
      </w:pPr>
      <w:r>
        <w:rPr/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34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8:45:00Z</dcterms:created>
  <dc:creator>CLAUDIA FAGIOLI</dc:creator>
  <dc:description/>
  <dc:language>en-US</dc:language>
  <cp:lastModifiedBy>Claidia Fagioli</cp:lastModifiedBy>
  <cp:lastPrinted>2003-06-30T15:58:00Z</cp:lastPrinted>
  <dcterms:modified xsi:type="dcterms:W3CDTF">2003-09-05T18:26:00Z</dcterms:modified>
  <cp:revision>12</cp:revision>
  <dc:subject/>
  <dc:title>ESTADO DE MOVIMIENTOS FINANCIEROS</dc:title>
</cp:coreProperties>
</file>