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STADO DE MOVIMIENTOS FINANCIERO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UNIDADES EJECUTORAS DE PRÉSTAMOS  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TRANSFERENCIAS EXTERNO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CUADRO CONSOLIDAD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1. </w:t>
        <w:tab/>
        <w:t>Nombre del Formulario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ado de Movimientos Financieros - Unidad Ejecutora de Préstamos y Transferencias Externos – Cuadro Consolidad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2. </w:t>
        <w:tab/>
        <w:t>Objetivo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e formulario permitirá informar el movimiento de ingresos y egresos de fondos presupuestarios y no presupuestarios de todas las Unidades Ejecutoras de Préstamos y Transferencias Externos que ejecutan el presupuesto de cada Servicio Administrativo Financier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3.</w:t>
        <w:tab/>
        <w:t>Instrucciones para la confección del Estado de Movimientos Financiero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confeccionar un cuadro con la suma de todos los cuadros 5.3 que  presentan las Unidades Ejecutoras de Préstamos y Transferencias Externos. En el encabezamiento del formulario se identificará el Servicio Administrativo Financiero responsable de la ejecución presupuestari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a escala del Cuadro podrá ser aumentada, pero manteniendo el formato origin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BSERVACIONES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l formulario deberá ser firmado por el Responsable del S.A.F.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berán colocar en el Cuadro 5 – Datos Generales, los números de teléfono y nombres de los responsables que confeccionan tanto los Cuadros de Movimientos Financieros, como de aquellas áreas encargadas de temas presupuestarios y registro de formulari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ualquier tipo de comentario o aclaración relevante para el análisis podrá colocarse al pie del presente Cuadro como OBSERVACIONES.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5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21:00Z</dcterms:created>
  <dc:creator>CLAUDIA FAGIOLI</dc:creator>
  <dc:description/>
  <dc:language>en-US</dc:language>
  <cp:lastModifiedBy>Vanina Lugones</cp:lastModifiedBy>
  <cp:lastPrinted>2003-09-09T14:53:00Z</cp:lastPrinted>
  <dcterms:modified xsi:type="dcterms:W3CDTF">2003-09-09T17:54:00Z</dcterms:modified>
  <cp:revision>4</cp:revision>
  <dc:subject/>
  <dc:title>ESTADO DE MOVIMIENTOS FINANCIEROS</dc:title>
</cp:coreProperties>
</file>