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ROCEDIMIENTO PARA LA CONFECCIÓN DEL ESTADO DE ORIGEN Y APLICACIÓN DE FONDOS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Se deberá efectuar el ajuste de todas las partidas del Estado Contable de inicio del ejercicio, reexpresando sus valores a moneda de cierre, tanto las Monetarias como las no Monetarias, aplicando el coeficiente de Ajuste que corresponda.</w:t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212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Coeficiente de Ajuste = </w:t>
      </w:r>
      <w:r>
        <w:rPr>
          <w:rFonts w:cs="Book Antiqua" w:ascii="Book Antiqua" w:hAnsi="Book Antiqua"/>
          <w:sz w:val="22"/>
          <w:u w:val="single"/>
        </w:rPr>
        <w:t xml:space="preserve"> Índice de Cierre</w:t>
      </w:r>
    </w:p>
    <w:p>
      <w:pPr>
        <w:pStyle w:val="Normal"/>
        <w:ind w:left="2124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ab/>
        <w:tab/>
        <w:t xml:space="preserve">       Índice de Inicio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Una vez determinados los saldos de inicio y cierre del ejercicio, ambos en moneda de fecha de esta última, se procederá a su comparación y por diferencia se obtendrán los Orígenes y las Aplicaciones de Fondos. </w:t>
      </w:r>
    </w:p>
    <w:p>
      <w:pPr>
        <w:pStyle w:val="Normal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En tal sentido se entiende como Orígenes de Fondo al Ahorro o Desahorro de la Gestión, a las variaciones de Previsiones y Reservas Técnicas, a las variaciones de las amortizaciones acumuladas, a los incrementos de los rubros del Patrimonio Neto, a las disminuciones de los Rubros de Activo y a los incrementos de los Rubros del Pasivo.</w:t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Normal"/>
        <w:ind w:left="1080" w:hanging="0"/>
        <w:jc w:val="both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Por otro lado, se considerarán Aplicaciones de Fondos las disminuciones de los Rubros del Patrimonio Neto, los incrementos de los Rubros del Activo y las disminuciones del los Rubros del Pasivo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ANEXO V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91" w:hanging="0"/>
      <w:jc w:val="both"/>
    </w:pPr>
    <w:rPr/>
  </w:style>
  <w:style w:type="paragraph" w:styleId="Sangra2detindependiente">
    <w:name w:val="Sangría 2 de t. independiente"/>
    <w:basedOn w:val="Normal"/>
    <w:qFormat/>
    <w:pPr>
      <w:ind w:left="1980" w:hanging="789"/>
      <w:jc w:val="both"/>
    </w:pPr>
    <w:rPr/>
  </w:style>
  <w:style w:type="paragraph" w:styleId="Sangra3detindependiente">
    <w:name w:val="Sangría 3 de t. independiente"/>
    <w:basedOn w:val="Normal"/>
    <w:qFormat/>
    <w:pPr>
      <w:ind w:left="1800" w:hanging="6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6:24:00Z</dcterms:created>
  <dc:creator>Marisa Tojo</dc:creator>
  <dc:description/>
  <dc:language>en-US</dc:language>
  <cp:lastModifiedBy>gconverti</cp:lastModifiedBy>
  <cp:lastPrinted>2002-12-10T06:38:00Z</cp:lastPrinted>
  <dcterms:modified xsi:type="dcterms:W3CDTF">2002-12-19T15:39:00Z</dcterms:modified>
  <cp:revision>11</cp:revision>
  <dc:subject/>
  <dc:title>INSTRUCTIVO ESTADO DE ORIGEN Y APLICACIÓN DE FONDOS</dc:title>
</cp:coreProperties>
</file>