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EJECUCIÓN PRESUPUESTARIA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ESTADO DE RECURSO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ado de Ejecución Presupuestaria - Estado de Recursos - Cuadro 10.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l presente estado permitirá conocer, por rubro presupuestario, la recaudación efectivamente lograda en el ejercicio. (Solicitado por la Secretaría de Educación Superior del Ministerio de Educ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el llenado del Formulario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doptará el presente Estado la clasificación de los recursos por su carácter económico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s transferencias corrientes y de capital, se consignarán en forma desagregada: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>
          <w:rFonts w:cs="Book Antiqua" w:ascii="Book Antiqua" w:hAnsi="Book Antiqua"/>
          <w:sz w:val="22"/>
          <w:u w:val="single"/>
        </w:rPr>
        <w:t>Fondos recibidos del Ministerio de Educación: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Ordenes de Pago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 xml:space="preserve">emitidas por el Ministerio de Educación, Secretaría de Educación Superior, y percibidas por la Universidad, </w:t>
      </w:r>
      <w:r>
        <w:rPr>
          <w:rFonts w:cs="Book Antiqua" w:ascii="Book Antiqua" w:hAnsi="Book Antiqua"/>
          <w:sz w:val="22"/>
        </w:rPr>
        <w:t xml:space="preserve">durante el ejercicio 2001 correspondiente al ejercicio y a ejercicios anteriore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Fondos Recibidos de Otras Jurisdicciones:</w:t>
      </w:r>
      <w:r>
        <w:rPr>
          <w:rFonts w:cs="Book Antiqua" w:ascii="Book Antiqua" w:hAnsi="Book Antiqua"/>
          <w:sz w:val="22"/>
        </w:rPr>
        <w:t xml:space="preserve"> deben incluirse los fondos recibidos de otros Organismos de la Administración Nacional, en cuyo caso deberán especificar la ent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Fondos de Crédito Externo</w:t>
      </w:r>
      <w:r>
        <w:rPr>
          <w:rFonts w:cs="Book Antiqua" w:ascii="Book Antiqua" w:hAnsi="Book Antiqua"/>
          <w:sz w:val="22"/>
        </w:rPr>
        <w:t>: deben incluirse las transferencias financiadas por Fuente de Financiamiento 22 – Crédito externo ( Por ejemplo: FOMEC – SIU – RI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de Capital</w:t>
      </w:r>
      <w:r>
        <w:rPr>
          <w:rFonts w:cs="Book Antiqua" w:ascii="Book Antiqua" w:hAnsi="Book Antiqua"/>
          <w:sz w:val="22"/>
        </w:rPr>
        <w:t>: deben incorporarse aquellos fondos provenientes de las Jurisdicciones de la Administración Nacional afectados a Transferencias de Capital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confeccionar una planilla por Fuente de Financiamiento y, en caso que existan distintas fuentes, se acompañará un consolidado de todas ellas.</w:t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13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el caso de las Fuentes Financieras, se presentará únicamente la información consolidada.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numFmt w:val="bullet"/>
      <w:lvlText w:val="—"/>
      <w:lvlJc w:val="left"/>
      <w:pPr>
        <w:tabs>
          <w:tab w:val="num" w:pos="283"/>
        </w:tabs>
        <w:ind w:left="992" w:hanging="283"/>
      </w:pPr>
      <w:rPr>
        <w:rFonts w:ascii="Pioneer ITC" w:hAnsi="Pioneer ITC" w:cs="Pioneer ITC" w:hint="default"/>
        <w:color w:val="0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2z0">
    <w:name w:val="WW8NumSt2z0"/>
    <w:qFormat/>
    <w:rPr>
      <w:rFonts w:ascii="Pioneer ITC" w:hAnsi="Pioneer ITC" w:cs="Pioneer ITC"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27:00Z</dcterms:created>
  <dc:creator>Guillermo Miguel Rodríguez</dc:creator>
  <dc:description/>
  <dc:language>en-US</dc:language>
  <cp:lastModifiedBy>gconverti</cp:lastModifiedBy>
  <cp:lastPrinted>2001-11-23T13:01:00Z</cp:lastPrinted>
  <dcterms:modified xsi:type="dcterms:W3CDTF">2002-12-23T16:27:00Z</dcterms:modified>
  <cp:revision>2</cp:revision>
  <dc:subject/>
  <dc:title>CUADRO 1.3</dc:title>
</cp:coreProperties>
</file>