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STADO DE OPERACIONES EN EL MARCO DEL PLAN BRADY</w:t>
      </w:r>
    </w:p>
    <w:p>
      <w:pPr>
        <w:pStyle w:val="Heading1"/>
        <w:rPr/>
      </w:pPr>
      <w:r>
        <w:rPr/>
        <w:t>DESCRIPCIÓN DEL FORMULARIO</w:t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hanging="284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Nombre del Formulario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sz w:val="22"/>
        </w:rPr>
        <w:t>Garantías del Plan Brady.</w:t>
      </w:r>
    </w:p>
    <w:p>
      <w:pPr>
        <w:pStyle w:val="Normal"/>
        <w:ind w:hanging="284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ind w:hanging="284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Objetivo</w:t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Exponer las operaciones de financiamiento realizadas durante el ejercicio, en concepto de Garantías de Capital e Interés en el marco del Plan Brady. </w:t>
      </w:r>
    </w:p>
    <w:p>
      <w:pPr>
        <w:pStyle w:val="Normal"/>
        <w:ind w:hanging="284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hanging="284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Instrucciones para la confección del Cuadro: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TextBody"/>
        <w:jc w:val="both"/>
        <w:rPr/>
      </w:pPr>
      <w:r>
        <w:rPr>
          <w:b/>
        </w:rPr>
        <w:t>1)</w:t>
      </w:r>
      <w:r>
        <w:rPr/>
        <w:t xml:space="preserve"> Se identificarán los títulos en garantía de interés, por especie o usual denominación, según la documentación de respaldo.</w:t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1.1) Se expondrá a valor de libros el saldo al cierre según su especie.</w:t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1.2) Se identificará la moneda de origen de la inversión.</w:t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1.3) Se informarán las inversiones del ejercicio a su valor nominal.</w:t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1.4) Se expondrá el tipo y  número de formulario, según registros en el S.I.D.I.F.</w:t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1.5) Se informarán las fechas de aquellas inversiones cuyos vencimientos operen con         posterioridad al 31/12 del presente ejercicio.</w:t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1.6) Se expondrá el código del Auxiliar de Tesorería o partida presupuestaria asignada.</w:t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</w:rPr>
        <w:t>2)</w:t>
      </w:r>
      <w:r>
        <w:rPr>
          <w:rFonts w:cs="Book Antiqua" w:ascii="Book Antiqua" w:hAnsi="Book Antiqua"/>
          <w:sz w:val="22"/>
        </w:rPr>
        <w:t xml:space="preserve"> Se identificarán los títulos en garantía de capital, por especie o usual denominación,      según la documentación de respaldo.</w:t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2.1) Se expondrá a valor de libros el saldo al cierre según su especie.</w:t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2.2) Se identificará la moneda de origen de la inversión.</w:t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2.3) Se informarán las inversiones del ejercicio a su valor nominal.</w:t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2.4) Se expondrá el tipo y número de formulario, según registros en el S.I.D.I.F.</w:t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2.5) Se informarán las fechas de aquellas inversiones cuyos vencimientos operen con         posterioridad al 31/12 del presente ejercicio.</w:t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2.6) Se expondrá el código del Auxiliar de Tesorería o partida presupuestaria asignada.</w:t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TextBody"/>
        <w:rPr/>
      </w:pPr>
      <w:r>
        <w:rPr>
          <w:b/>
        </w:rPr>
        <w:t>3)</w:t>
      </w:r>
      <w:r>
        <w:rPr/>
        <w:t xml:space="preserve"> Se formularan aquellas observaciones que se estime corresponder.</w:t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El formulario deberá ser firmado por el Tesorero General de la Nación.</w:t>
      </w:r>
    </w:p>
    <w:sectPr>
      <w:type w:val="nextPage"/>
      <w:pgSz w:w="12240" w:h="15840"/>
      <w:pgMar w:left="1701" w:right="1701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b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b/>
      <w:sz w:val="22"/>
      <w:u w:val="single"/>
    </w:rPr>
  </w:style>
  <w:style w:type="paragraph" w:styleId="TextBody">
    <w:name w:val="Body Text"/>
    <w:basedOn w:val="Normal"/>
    <w:pPr/>
    <w:rPr>
      <w:rFonts w:ascii="Book Antiqua" w:hAnsi="Book Antiqua" w:cs="Book Antiqu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7T15:40:00Z</dcterms:created>
  <dc:creator>Contaduria Gral. de la Nacion</dc:creator>
  <dc:description/>
  <dc:language>en-US</dc:language>
  <cp:lastModifiedBy>gcarballude</cp:lastModifiedBy>
  <cp:lastPrinted>2002-12-27T12:40:00Z</cp:lastPrinted>
  <dcterms:modified xsi:type="dcterms:W3CDTF">2002-12-27T15:40:00Z</dcterms:modified>
  <cp:revision>2</cp:revision>
  <dc:subject/>
  <dc:title>ESTADO DE OPERACIONES EN EL MARCO DEL PLAN BRADY</dc:title>
</cp:coreProperties>
</file>