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 xml:space="preserve">ESTADO DE OPERACIONES DE VENTA PRESENTE Y COMPRA FUTURA DE TÍTULOS PÚBLICOS Y OTRAS OPERACIONES DE FINANCIAMIENTO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sz w:val="22"/>
        </w:rPr>
        <w:t>Estado de Operaciones de</w:t>
      </w:r>
      <w:r>
        <w:rPr>
          <w:rFonts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Venta Presente y Compra Futura de Títulos Públicos y otras </w:t>
        <w:tab/>
        <w:t>operaciones de financiamiento efectuadas por la T.G.N.</w:t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left="284" w:hanging="284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ind w:left="284" w:firstLine="424"/>
        <w:jc w:val="both"/>
        <w:rPr/>
      </w:pPr>
      <w:r>
        <w:rPr>
          <w:rFonts w:cs="Book Antiqua" w:ascii="Book Antiqua" w:hAnsi="Book Antiqua"/>
          <w:sz w:val="22"/>
        </w:rPr>
        <w:t>Este</w:t>
      </w:r>
      <w:r>
        <w:rPr>
          <w:rFonts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sz w:val="22"/>
        </w:rPr>
        <w:t>formulario expondrá las operaciones de financiamiento efectuadas por la T.G.N.,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mediante la venta presente y compra futura de títulos públicos, canjes, pases y compras directas; ordenadas por fecha de operación efectuadas durante el ejercicio. </w:t>
      </w:r>
    </w:p>
    <w:p>
      <w:pPr>
        <w:pStyle w:val="Normal"/>
        <w:ind w:left="284" w:hanging="28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4" w:hanging="284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: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mpletará por cada transacción una línea independiente en el Cuadro, y las operaciones se expondrán ordenadas secuencialmente por fecha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4" w:firstLine="42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)  Se asignará por cada transacción un número de operación correlativo.</w:t>
      </w:r>
    </w:p>
    <w:p>
      <w:pPr>
        <w:pStyle w:val="Normal"/>
        <w:ind w:left="1134" w:hanging="42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2)  Se indicará el tipo y número de Norma Legal que autoriza cada operac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3) Se indicará el número de Nota de la Tesorería General de la Nación que instruye la operación al Agente Financiero respectivo.</w:t>
      </w:r>
    </w:p>
    <w:p>
      <w:pPr>
        <w:pStyle w:val="Normal"/>
        <w:ind w:left="284" w:firstLine="42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4)  Se indicará la Entidad Financiera con la cual se realizó la transacció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expondrá la clase de operación efectuada, como ser: recompra,pases, canjes, compras y/o ventas directas u operación puntual de venta presente y compra futura.</w:t>
      </w:r>
    </w:p>
    <w:p>
      <w:pPr>
        <w:pStyle w:val="Normal"/>
        <w:ind w:left="284" w:firstLine="42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6) y (7)  Consignará las fechas de venta de los títulos y la de compra.</w:t>
      </w:r>
    </w:p>
    <w:p>
      <w:pPr>
        <w:pStyle w:val="Normal"/>
        <w:ind w:left="1134" w:hanging="42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8) Individualizará cada una de los títulos motivo de la operación.</w:t>
      </w:r>
    </w:p>
    <w:p>
      <w:pPr>
        <w:pStyle w:val="Normal"/>
        <w:ind w:left="284" w:firstLine="42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9) Indicará el precio del título aplicado a la operac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0) Si se tratara de una nueva operación que se vinculara a una preexistente, se indicará la fecha de vencimiento de la operación preexistente.</w:t>
      </w:r>
    </w:p>
    <w:p>
      <w:pPr>
        <w:pStyle w:val="Normal"/>
        <w:ind w:left="284" w:firstLine="42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1) Se indicará el valor nominal del títul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sz w:val="22"/>
        </w:rPr>
        <w:t>(12) Defínase por el valor efectivo, el resultante de multiplicar la cantidad de títulos por el precio aplicad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3),(14),(15) y (16) Se consignarán la fecha del mark to market, los valores de los aforos en moneda (en sentido positivo o negativo, según corresponda) o en títulos de la deuda pública a valores nominales y su equivalente a valores efectiv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7) y (18)  Se consignarán los importes debitados y acreditados a la Tesorería General de la Nación en la cuenta bancaria respectiva para la ocasión de desembolso, como consecuencia de venderse los títulos u otra operación y para la ocasión de la compra de los títulos o un pago o su equivalente por canje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9) Se indicará si el propietario del título es la Secretaría de Hacienda, Anses u otr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20) Consignará la tasa de interés pactad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21) Expondrá el importe de los intereses al vencimiento.</w:t>
      </w:r>
    </w:p>
    <w:p>
      <w:pPr>
        <w:pStyle w:val="Normal"/>
        <w:ind w:left="2410" w:hanging="170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22) y (23) Se indicarán las características de los formularios de registros en el SIDIF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24) Se indicarán los importes correspondientes a cupones de renta y amortización ingresados durante el ejercicio, por especie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25) Se consignará el número de la partida presupuestaria o no presupuestaria asignad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26) Se expondrán aquellas observaciones que sean consideradas relevantes, a los efectos de obtener una visión integral de estas operaciones, como ser: colocación primaria, operaciones pendientes de regularizar, etc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El cuadro deberá ser firmado por el Tesorero General de la Nac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GN-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843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4:54:00Z</dcterms:created>
  <dc:creator>Contaduria de la Nacion</dc:creator>
  <dc:description/>
  <dc:language>en-US</dc:language>
  <cp:lastModifiedBy>gconverti</cp:lastModifiedBy>
  <cp:lastPrinted>2001-07-30T12:27:00Z</cp:lastPrinted>
  <dcterms:modified xsi:type="dcterms:W3CDTF">2002-12-27T14:54:00Z</dcterms:modified>
  <cp:revision>2</cp:revision>
  <dc:subject/>
  <dc:title>ESTADO DE OPERACIONES DE VENTA PRESENTE Y COMPRA FUTURA DE TÍTULOS PÚBLICOS</dc:title>
</cp:coreProperties>
</file>