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UADRO I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GESTIÓN DE LA EJECUCIÓN FÍSICA DE PRODUCCIONES BRUTA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Nombre del formulario</w:t>
      </w:r>
    </w:p>
    <w:p>
      <w:pPr>
        <w:pStyle w:val="Normal"/>
        <w:numPr>
          <w:ilvl w:val="0"/>
          <w:numId w:val="0"/>
        </w:numPr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Gestión de la Ejecución Física de Producciones Brutas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09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Obtener información relacionada con el avance físico de las producciones brutas del programa o subprograma consignado, durante el ejercicio 200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Característica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09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Se emitirá un formulario por cada programa o subprograma. En el mismo se incluirán todas las producciones brutas del programa o subprograma, ordenadas por el número de código asignado por la Oficina Nacional de Presupuesto, en forma ascenden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Distribución</w:t>
      </w:r>
    </w:p>
    <w:p>
      <w:pPr>
        <w:pStyle w:val="Normal"/>
        <w:numPr>
          <w:ilvl w:val="0"/>
          <w:numId w:val="0"/>
        </w:numPr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RIGINAL: Será entregado en la Oficina Nacional de Presupuesto.</w:t>
      </w:r>
    </w:p>
    <w:p>
      <w:pPr>
        <w:pStyle w:val="Normal"/>
        <w:numPr>
          <w:ilvl w:val="0"/>
          <w:numId w:val="0"/>
        </w:numPr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PIA: Será entregada al gestor del S.A.F., como constancia de recepción en la mesa de entradas de la Oficina Nacional de Presupuesto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Instrucciones para la formulación del Cuadro II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i/>
          <w:sz w:val="22"/>
        </w:rPr>
        <w:t>I - IDENTIFICACIÓN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dique el código y la denominación de la Jurisdicción, Subjurisdicción, Entidad, Servicio Administrativo , Programa, Subprograma y Unidad Ejecutora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II - EJECUCIÓN AÑO 2002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ÓDIGO DE LA META: Indique el código de la meta relacionada con la producción bruta 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ÓDIGO: Indique el código de la producción bruta 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NOMINACIÓN: Indique la descripción abreviada de la producción bruta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ÓDIGO DE LA UNIDAD DE MEDIDA: Se debe informar el código de la unidad de medida asignado a la producción bruta 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NOMINACIÓN DE LA UNIDAD DE MEDIDA: Se debe informar la descripción abreviada de la unidad de medida.</w:t>
      </w:r>
    </w:p>
    <w:p>
      <w:pPr>
        <w:pStyle w:val="Heading1"/>
        <w:rPr/>
      </w:pPr>
      <w:r>
        <w:rPr/>
        <w:t>CUADRO II</w:t>
      </w:r>
    </w:p>
    <w:p>
      <w:pPr>
        <w:pStyle w:val="Normal"/>
        <w:ind w:left="709" w:hanging="1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-cont.-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NTIDAD PROGRAMADA “PRESUPUESTO 2002”: Se indicará la cantidad que se</w:t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rogramó  inicialmente  para el ejercicio. Esta cantidad debe coincidir con la información prevista por la Ley  Nº 25.565 de  Presupuesto del Ejercicio 2002 y la Decisión Administrativa Nº 19/02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NTIDAD PROGRAMADA AL 31/12/2002: Resultará de ajustar la cantidad programada al inicio del año 2002, de acuerdo a las modificaciones de programación que la hayan afectado durante el período. (Esta debió haber sido informada antes del inicio del cuarto trimestre)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NTIDAD EJECUTADA: Se indicará la cantidad ejecutada durante el ejercicio 2002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SVÍO: Calcule el desvío como diferencia entre la cantidad ejecutada y la cantidad programada al 31/12/2002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i/>
          <w:sz w:val="22"/>
        </w:rPr>
        <w:t>III - CAUSA DE LOS DESVÍOS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ÓDIGO: Indique el código de la causa de los desvíos (según disposición Nº 80/94 S.S.P)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USA DE LOS DESVÍOS: Indique la descripción abreviada que corresponda al código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BSERVACIONES: Exprese en forma resumida los comentarios que se estimen necesarios para explicar las causas que motivaron los desvíos registrados en las producciones brutas respecto de la cantidad programada al 31/12/2002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i se registraron cambios entre la programación inicial y la programación definitiva exponga también el motivo de tales variaciones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i/>
          <w:sz w:val="22"/>
        </w:rPr>
        <w:t>IV - FIRMAS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UGAR Y FECHA: Indique el lugar y la fecha de emisión del formulario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ESPONSABLES: Registre la firma y sello del Responsable de la Unidad Ejecutora del Programa y los del Jefe del Servicio Administrativo Financiero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type w:val="nextPage"/>
      <w:pgSz w:w="11906" w:h="16838"/>
      <w:pgMar w:left="226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cs="Book Antiqua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9:33:00Z</dcterms:created>
  <dc:creator>Contaduria de la Nacion</dc:creator>
  <dc:description/>
  <dc:language>en-US</dc:language>
  <cp:lastModifiedBy>Phonzy Auday</cp:lastModifiedBy>
  <cp:lastPrinted>2000-11-15T16:25:00Z</cp:lastPrinted>
  <dcterms:modified xsi:type="dcterms:W3CDTF">2002-12-06T19:13:00Z</dcterms:modified>
  <cp:revision>7</cp:revision>
  <dc:subject/>
  <dc:title>ANEXO I</dc:title>
</cp:coreProperties>
</file>