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MOVIMIENTOS FINANCIER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UNIDADES EJECUTORAS DE PRÉSTAMOS  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TRANSFERENCIAS EXTERN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CUADRO CONSOLIDAD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1. </w:t>
        <w:tab/>
        <w:t>Nombre del Formulario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ado de Movimientos Financieros - Unidad Ejecutora de Préstamos y Transferencias Externos – Cuadro Consolidad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2. </w:t>
        <w:tab/>
        <w:t>Objetiv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el movimiento de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3.</w:t>
        <w:tab/>
        <w:t>Instrucciones para la confección del Estado de Movimientos Financier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 cuadro con la suma de todos los cuadros 5.3 que  presentan las Unidades Ejecutoras de Préstamos y Transferencias Externos. En el encabezamiento del formulario se identificará el Servicio Administrativo Financiero responsable de la ejecución presupuestari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formulario deberá ser firmado por el Responsable del S.A.F.</w:t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5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21:00Z</dcterms:created>
  <dc:creator>CLAUDIA FAGIOLI</dc:creator>
  <dc:description/>
  <dc:language>en-US</dc:language>
  <cp:lastModifiedBy>Agustin Barreiro</cp:lastModifiedBy>
  <cp:lastPrinted>2001-12-07T10:55:00Z</cp:lastPrinted>
  <dcterms:modified xsi:type="dcterms:W3CDTF">2002-12-13T19:21:00Z</dcterms:modified>
  <cp:revision>2</cp:revision>
  <dc:subject/>
  <dc:title>ESTADO DE MOVIMIENTOS FINANCIEROS</dc:title>
</cp:coreProperties>
</file>