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Sangra2detindependiente"/>
        <w:rPr/>
      </w:pPr>
      <w:r>
        <w:rPr/>
        <w:t>Por último deberá completarse una última columna denominada “Imputación  de Contrapartida”, que contendrá el código (de acuerdo con clasificador económico de recursos y de gastos) al que se imputa la contrapartida a la transferencia recibida u otorgada. Por ejemplo: el recurso 1.2.2.2.1 (Transferencias de Capital de la Administración Nacional),  que se utilizó para la adquisición de equipos, debería dar lugar a una “Imputación de Contrapartida”: 2.2.1.1.4 (Maquinaria y equipo) dentro de la misma empresa.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Contaduria Gral. de la Nacion</dc:creator>
  <dc:description/>
  <dc:language>en-US</dc:language>
  <cp:lastModifiedBy>Silvina Castro</cp:lastModifiedBy>
  <cp:lastPrinted>2001-09-25T11:48:00Z</cp:lastPrinted>
  <dcterms:modified xsi:type="dcterms:W3CDTF">2002-12-16T17:30:00Z</dcterms:modified>
  <cp:revision>2</cp:revision>
  <dc:subject/>
  <dc:title>TRANSFERENCIAS CORRIENTES Y DE CAPITAL</dc:title>
</cp:coreProperties>
</file>