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MOVIMIENTO DE BIENES DE CONSUMO</w:t>
      </w:r>
    </w:p>
    <w:p>
      <w:pPr>
        <w:pStyle w:val="Heading"/>
        <w:rPr>
          <w:u w:val="none"/>
        </w:rPr>
      </w:pPr>
      <w:r>
        <w:rPr>
          <w:u w:val="none"/>
        </w:rPr>
        <w:t>EJERCICIO FISCAL 2002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</w:rPr>
        <w:t>Este formulario permitirá informar el movimiento de las existencias en almacenes, de acuerdo con las imputaciones presupuestarias aprobadas en el presupuesto anual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l anexo “Existencia Final” permitirá conocer dicha existencia desagregada, para cada código presupuestario, por mes de origen (de corresponder al ejercicio que se cierra) o un total para existencias cuyo año de origen sea anterior al que se cierra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ólo deberá ingresarse dicha información en la Hoja “Bienes de Consumo”, toda vez que se actualizará en forma automática la información de cabecera de la Hoja “Anexo Existencia Final”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Corresponde al saldo de cierre del ejercicio anterior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ALTAS PRESUPUESTA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tabilizará el monto total adquirido en el ejercicio, según el objeto del gasto que corresponda, por su valor de cost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AS AL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xpondrán estos aumentos desagregados por el código presupuestario correspondient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UACIÓN DE EXISTENC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jc w:val="both"/>
        <w:rPr/>
      </w:pPr>
      <w:r>
        <w:rPr>
          <w:sz w:val="24"/>
        </w:rPr>
        <w:t xml:space="preserve">A efectos de proceder al cálculo del ajuste por inflación en la hoja </w:t>
      </w:r>
      <w:r>
        <w:rPr>
          <w:b/>
          <w:bCs/>
          <w:sz w:val="24"/>
        </w:rPr>
        <w:t xml:space="preserve">Anexo Existencia Final </w:t>
      </w:r>
      <w:r>
        <w:rPr>
          <w:sz w:val="24"/>
        </w:rPr>
        <w:t>deberá indicarse para cada uno de los códigos presupuestarios, a qué meses de origen corresponden las existencias finales y el valor de compra para cada uno de esos me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os casos en que, por razones fundadas, fuera necesario utilizar otra base de valuación para el ejercicio 2.002, que no contemple el principio del costo original o costo histórico, tal circunstancia deberá manifestarse en nota aclaratoria, fundamentándose adecuadamente y expresando las variaciones cuantitativas que tal hecho produce en los inventarios y/o en la utilización de los bie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ste caso, tal valuación deberá consignarse bajo el mes de origen 12/2002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U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berá coincidir con el monto consumido del rubro de acuerdo a los registros internos del Servicio correspond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AS BAJ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xpondrán estas disminuciones desagregados por el código presupuestario correspondient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DO FINAL</w:t>
      </w:r>
    </w:p>
    <w:p>
      <w:pPr>
        <w:pStyle w:val="TextBody"/>
        <w:rPr/>
      </w:pPr>
      <w:r>
        <w:rPr/>
        <w:t>Este campo es de cálculo automático, surgiendo de la información ingresada en la Hoja “Anexo Existencia Final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2268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7:09:00Z</dcterms:created>
  <dc:creator>Contaduria de la Nacion</dc:creator>
  <dc:description/>
  <dc:language>en-US</dc:language>
  <cp:lastModifiedBy>Pablo Maroni</cp:lastModifiedBy>
  <cp:lastPrinted>1999-12-07T14:42:00Z</cp:lastPrinted>
  <dcterms:modified xsi:type="dcterms:W3CDTF">2002-12-27T15:54:00Z</dcterms:modified>
  <cp:revision>7</cp:revision>
  <dc:subject/>
  <dc:title>CUADRO 3.1</dc:title>
</cp:coreProperties>
</file>