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UADRO 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GESTIÓN DE LA EJECUCIÓN FÍSICA DE META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Nombre del formulario</w:t>
      </w:r>
    </w:p>
    <w:p>
      <w:pPr>
        <w:pStyle w:val="Normal"/>
        <w:numPr>
          <w:ilvl w:val="0"/>
          <w:numId w:val="0"/>
        </w:numPr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>Gestión de la Ejecución Física de Meta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Objetivo</w:t>
      </w:r>
    </w:p>
    <w:p>
      <w:pPr>
        <w:pStyle w:val="Normal"/>
        <w:numPr>
          <w:ilvl w:val="0"/>
          <w:numId w:val="0"/>
        </w:numPr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</w:t>
      </w:r>
      <w:r>
        <w:rPr>
          <w:rFonts w:cs="Book Antiqua" w:ascii="Book Antiqua" w:hAnsi="Book Antiqua"/>
          <w:sz w:val="22"/>
        </w:rPr>
        <w:t>Obtener la información relacionada con el avance físico de la o las metas del programa o subprograma consignado, durante el ejercicio 200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3" w:hanging="28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3" w:hanging="28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Característica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</w:t>
      </w:r>
      <w:r>
        <w:rPr>
          <w:rFonts w:cs="Book Antiqua" w:ascii="Book Antiqua" w:hAnsi="Book Antiqua"/>
          <w:sz w:val="22"/>
        </w:rPr>
        <w:t>Se emitirá un formulario por cada programa o subprograma. En el mismo se incluirán todas las metas del programa o subprograma ordenadas por el número del código asignado por la Oficina Nacional de Presupuesto, en forma ascenden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3" w:hanging="28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3" w:hanging="28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Distribución</w:t>
      </w:r>
    </w:p>
    <w:p>
      <w:pPr>
        <w:pStyle w:val="Normal"/>
        <w:numPr>
          <w:ilvl w:val="0"/>
          <w:numId w:val="0"/>
        </w:numPr>
        <w:ind w:left="709" w:hanging="283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>ORIGINAL: Será entregado en la Oficina Nacional de Presupuesto.</w:t>
      </w:r>
    </w:p>
    <w:p>
      <w:pPr>
        <w:pStyle w:val="Normal"/>
        <w:numPr>
          <w:ilvl w:val="0"/>
          <w:numId w:val="0"/>
        </w:numPr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</w:t>
      </w:r>
      <w:r>
        <w:rPr>
          <w:rFonts w:cs="Book Antiqua" w:ascii="Book Antiqua" w:hAnsi="Book Antiqua"/>
          <w:sz w:val="22"/>
        </w:rPr>
        <w:t>COPIA: Será entregada al gestor del S.A.F., como constancia de recepción en la mesa de entradas de la Oficina Nacional de Presupuesto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Instrucciones para la Confección del Cuadro I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709" w:hanging="283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eastAsia="Book Antiqua" w:cs="Book Antiqua" w:ascii="Book Antiqua" w:hAnsi="Book Antiqua"/>
          <w:i/>
          <w:sz w:val="22"/>
        </w:rPr>
        <w:t xml:space="preserve">     </w:t>
      </w:r>
      <w:r>
        <w:rPr>
          <w:rFonts w:cs="Book Antiqua" w:ascii="Book Antiqua" w:hAnsi="Book Antiqua"/>
          <w:i/>
          <w:sz w:val="22"/>
        </w:rPr>
        <w:t>I - IDENTIFICACIÓN</w:t>
      </w:r>
    </w:p>
    <w:p>
      <w:pPr>
        <w:pStyle w:val="Normal"/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>Indique el código y la denominación de la Jurisdicción, Subjurisdicción, Entidad, Servicio Administrativo, Programa, Subprograma y Unidad Ejecutora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I - EJECUCIÓN AÑO 2001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: Indique el código  asignado a  la meta 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NOMINACIÓN: Indique la descripción abreviada de la meta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 DE LA UNIDAD DE MEDIDA: Se debe informar el código de la unidad de  medida del producto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NOMINACIÓN DE LA UNIDAD DE MEDIDA: Se debe informar la descripción abreviada de la unidad de medida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NTIDAD PROGRAMADA “PRESUPUESTO 2001”: Se indicará la cantidad que se programó inicialmente para el ejercicio. Esta cantidad debe coincidir con la información prevista por la Ley Nº 25.401 de Presupuesto para el Ejercicio 2001 y la Decisión Administrativa Nº 1/01.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NTIDAD PROGRAMADA AL 31/12/2001: Resultará de ajustar la cantidad programada al inicio del año 2001, de acuerdo a las modificaciones de programación que la hayan afectado durante el período. (Estas debieron haber sido informadas antes del inicio del cuarto trimestre)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NTIDAD EJECUTADA: Se indicará la cantidad ejecutada durante el ejercicio 2001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SVÍO: Calcule el desvío como diferencia entre la cantidad ejecutada y la cantidad programada al 31/12/01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II - CAUSA DE LOS DESVÍOS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: Indique el código de la causa de los desvíos (según disposición Nº 80/94 S.S.P.)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USA DE LOS DESVÍOS: Indique la descripción abreviada que corresponda al código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BSERVACIONES: Exprese los comentarios que se estime necesarios para explicar las causas que motivaron los desvíos registrados en la ejecución de las metas respecto de la cantidad programada al  31/12/01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i se registraron cambios entre la programación inicial y la programación definitiva exponga también el motivo de tales variaciones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V - FIRMAS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UGAR Y FECHA: Indique el lugar y la fecha de emisión del formulario.</w:t>
      </w:r>
    </w:p>
    <w:p>
      <w:pPr>
        <w:pStyle w:val="Normal"/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SPONSABLES: Registre la firma y sello del Responsable de la Unidad Ejecutora, del Jefe del Servicio Administrativo y del Secretario del Área Administrativa.</w:t>
      </w:r>
    </w:p>
    <w:sectPr>
      <w:type w:val="nextPage"/>
      <w:pgSz w:w="11906" w:h="16838"/>
      <w:pgMar w:left="2268" w:right="567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cs="Book Antiqua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5:45:00Z</dcterms:created>
  <dc:creator>Contaduria de la Nacion</dc:creator>
  <dc:description/>
  <dc:language>en-US</dc:language>
  <cp:lastModifiedBy>Claidia Fagioli</cp:lastModifiedBy>
  <cp:lastPrinted>2000-11-15T16:23:00Z</cp:lastPrinted>
  <dcterms:modified xsi:type="dcterms:W3CDTF">2001-12-07T15:45:00Z</dcterms:modified>
  <cp:revision>2</cp:revision>
  <dc:subject/>
  <dc:title>ANEXO I</dc:title>
</cp:coreProperties>
</file>