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EJERCICIO FISCAL 2001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Este formulario permitirá informar a fin del ejercicio, o cuando se lo requiera, el movimiento de las existencias en almacenes, de acuerdo con las imputaciones presupuestarias aprobadas en el presupuesto anual.</w:t>
      </w:r>
      <w:r>
        <w:rPr>
          <w:sz w:val="24"/>
          <w:lang w:val="es-A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sta parte se destina a la identificación del Servicio Administrativo Financier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CÓDIGO PRESUPUEST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n este espacio se indicará el código presupuestario que se utilizó para el registro de las existencias en los almacenes de los S.A.F, según el clasificador por objeto del gasto, a nivel de partida parcial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El concepto se refiere a la denominación del objeto del gasto utilizado para el registro de las adquisicione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IMPORTES DE EJECUCIÓN EN PESO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Se consignará el monto del saldo al cierre del ejercicio anterior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ALTAS PRESUPUESTA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tabilizará el monto total adquirido en el ejercicio, según el objeto del gasto que corresponda, por su valor de costo, entendiéndose por “costo”, las sumas efectivamente erogadas para su adquisició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AS AL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xpondrán estos ingresos desagregados por el código presupuestario correspondient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UACIÓN DE EXISTENC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os casos en que, por razones fundadas, fuera necesario utilizar otra base de valuación para el ejercicio 2.001, que no contemple el principio del costo original o costo histórico, tal circunstancia deberá manifestarse en nota a los estados mencionados, fundamentándose adecuadamente y expresando las variaciones cuantitativas que tal hecho produce en los inventarios y/o en la utilización de los biene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indicará el monto consumido del rubro de acuerdo a los registros del Servicio correspondient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DO ACTUAL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ste campo es de cálculo automá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rresponde al resultado de la suma algebraica de “Saldo Inicial + Altas Presupuestarias + Otras Altas – Consumo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26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06:00Z</dcterms:created>
  <dc:creator>Contaduria de la Nacion</dc:creator>
  <dc:description/>
  <dc:language>en-US</dc:language>
  <cp:lastModifiedBy>Pablo Maroni</cp:lastModifiedBy>
  <cp:lastPrinted>1999-12-07T14:42:00Z</cp:lastPrinted>
  <dcterms:modified xsi:type="dcterms:W3CDTF">2001-12-26T22:24:00Z</dcterms:modified>
  <cp:revision>12</cp:revision>
  <dc:subject/>
  <dc:title>CUADRO 3.1</dc:title>
</cp:coreProperties>
</file>