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AMORTIZACIONES DE BIENES DE USO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1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ste formulario permitirá confeccionar los asientos contables referidos a amortizaciones de los Bienes de Uso y exponer los saldos finales netos de amortización en los Estados Contables del ejercic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2.2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ÍCUOTA DE AMORTIZ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rán consignar las distintas alícuotas de amortización que correspondan a cada año de origen. En los casos en que a un mismo código presupuestario le corresponda más de una alícuota, se deberán exponer ordenadas de menor a mayor por cada bloque de períodos (1992 y ant. Hasta2001) o sea que a cada bloque de períodos le corresponderá una alícuota de amortización distinta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AMORTIZACIONES ACUMULADAS AL INI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n los montos de las amortizaciones acumuladas al 31/12/00 de cada uno de los Códigos Presupuestarios, desagregados por año de ingreso al patrimonio de los bienes y por alícuota de amortizació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MENTO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AMORTIZACIONES DEL EJERCICIO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de las amortizaciones practicadas durante el ejercicio, desagregados por año de ingreso al patrimonio de los bienes y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TRANSFERENCIAS RECIBIDA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Este campo es exclusivamente para transferencias recibidas de la Administración Central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de las amortizaciones acumuladas de los bienes recibidos, imputándolos al período en el que ingresaron al organismo cedente y desagregad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OTRA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correspondientes a las amortizaciones acumuladas de los ajustes producidos, imputándolos al año de origen de los bienes a los cuales corresponde el ajuste y desagregándol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TOTAL AUMENTOS</w:t>
      </w:r>
    </w:p>
    <w:p>
      <w:pPr>
        <w:pStyle w:val="TextBodyIndent"/>
        <w:tabs>
          <w:tab w:val="left" w:pos="-720" w:leader="none"/>
          <w:tab w:val="left" w:pos="1560" w:leader="none"/>
          <w:tab w:val="left" w:pos="1843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rPr/>
      </w:pPr>
      <w:r>
        <w:rPr/>
        <w:t>DISMINUCIONES</w:t>
      </w:r>
    </w:p>
    <w:p>
      <w:pPr>
        <w:pStyle w:val="TextBodyIndent"/>
        <w:tabs>
          <w:tab w:val="left" w:pos="-720" w:leader="none"/>
          <w:tab w:val="left" w:pos="1560" w:leader="none"/>
          <w:tab w:val="left" w:pos="1843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left" w:pos="-720" w:leader="none"/>
          <w:tab w:val="left" w:pos="1560" w:leader="none"/>
          <w:tab w:val="left" w:pos="1843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importes correspondientes a las disminuciones se expondrán con signo positivo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VENTA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correspondientes a las amortizaciones acumuladas de los bienes vend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CESIONE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correspondientes a las amortizaciones acumuladas de los bienes ced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TRANSFERENCIAS OTORGADA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correspondientes a las amortizaciones acumuladas de los bienes transferidos durante el ejercicio, imputándolos al período en que los bienes fueron dados de alta y desagregándol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OTRA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Se consignarán los montos correspondientes a las amortizaciones acumuladas de los ajustes producidos, imputándolos al año de origen de los bienes a los cuales corresponde el ajuste y desagregándolos por alícuota de amortización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sz w:val="24"/>
        </w:rPr>
      </w:pPr>
      <w:r>
        <w:rPr>
          <w:sz w:val="24"/>
        </w:rPr>
        <w:t>TOTAL DISMINUCIONES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</w:rPr>
      </w:pPr>
      <w:r>
        <w:rPr>
          <w:sz w:val="24"/>
        </w:rPr>
        <w:t>AMORTIZACIONES ACUMULADAS AL CIERR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Corresponde al monto resultante que surge de la suma de las columnas “Amortizaciones Acumuladas al Inicio” y “Total Aumentos” menos “Total Disminuciones”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560" w:leader="none"/>
        <w:tab w:val="left" w:pos="1843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  <w:tab w:val="left" w:pos="1843" w:leader="none"/>
      </w:tabs>
      <w:jc w:val="both"/>
      <w:outlineLvl w:val="4"/>
    </w:pPr>
    <w:rPr>
      <w:b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567" w:hanging="0"/>
      <w:jc w:val="both"/>
    </w:pPr>
    <w:rPr>
      <w:rFonts w:ascii="Book Antiqua" w:hAnsi="Book Antiqua" w:cs="Book Antiqua"/>
      <w:b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20:00Z</dcterms:created>
  <dc:creator>Contaduria Gral. de la Nacion</dc:creator>
  <dc:description/>
  <dc:language>en-US</dc:language>
  <cp:lastModifiedBy>Pablo Maroni</cp:lastModifiedBy>
  <cp:lastPrinted>1999-12-14T11:56:00Z</cp:lastPrinted>
  <dcterms:modified xsi:type="dcterms:W3CDTF">2001-12-26T22:22:00Z</dcterms:modified>
  <cp:revision>3</cp:revision>
  <dc:subject/>
  <dc:title>CUADRO 0</dc:title>
</cp:coreProperties>
</file>