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DETALLE DE BIENES CONCESIONAD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1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7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PARTE SUPERIOR DEL FORMUL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CUERPO CENTRAL DEL FORMULARIO</w:t>
      </w:r>
    </w:p>
    <w:p>
      <w:pPr>
        <w:pStyle w:val="Heading4"/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Se expondrá toda la información relacionada con cada uno de los bienes entregados en concesión por el S.A.F.</w:t>
      </w:r>
    </w:p>
    <w:p>
      <w:pPr>
        <w:pStyle w:val="Normal"/>
        <w:ind w:left="360" w:hanging="0"/>
        <w:rPr>
          <w:sz w:val="24"/>
          <w:u w:val="none"/>
          <w:lang w:val="es-AR"/>
        </w:rPr>
      </w:pPr>
      <w:r>
        <w:rPr>
          <w:sz w:val="24"/>
          <w:u w:val="none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CÓDIGO PRESUPUEST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DETALLE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/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INSTRUMENTO LEGAL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SIONARI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OR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n los valores de origen que surjan por aplicación de la Res. 47/97        S.H. ó 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CIMIENT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la fecha de vencimiento de la concesión otorgada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DRO 4.2.1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por “si” ó “no” si el bien informado esta o no incluido en los Cuadros 4.2.1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CIONES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40:00Z</dcterms:created>
  <dc:creator>Contaduria Gral. de la Nacion</dc:creator>
  <dc:description/>
  <dc:language>en-US</dc:language>
  <cp:lastModifiedBy>Pablo Maroni</cp:lastModifiedBy>
  <cp:lastPrinted>1999-12-14T11:56:00Z</cp:lastPrinted>
  <dcterms:modified xsi:type="dcterms:W3CDTF">2001-12-27T18:35:00Z</dcterms:modified>
  <cp:revision>3</cp:revision>
  <dc:subject/>
  <dc:title>CUADRO 0</dc:title>
</cp:coreProperties>
</file>