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EXISTENCIA DE BIENES INMUEBLES AL 31/12/01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EJERCICIO FISCAL 2001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ind w:firstLine="708"/>
        <w:jc w:val="both"/>
        <w:rPr>
          <w:sz w:val="24"/>
          <w:lang w:val="es-AR"/>
        </w:rPr>
      </w:pPr>
      <w:r>
        <w:rPr>
          <w:sz w:val="24"/>
          <w:lang w:val="es-AR"/>
        </w:rPr>
        <w:t>Este formulario expondrá individualmente los bienes inmuebles de acuerdo a su ubicación geográfica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Instrucciones para la confección del Cuadro 4.4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pBdr>
          <w:bottom w:val="nil"/>
        </w:pBdr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PARTE SUPERIOR DEL FORMULARIO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  <w:t>Esta parte se destina a la identificación del Servicio Administrativo Financier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4"/>
          <w:u w:val="single"/>
        </w:rPr>
      </w:pPr>
      <w:r>
        <w:rPr>
          <w:sz w:val="24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CÓDIGO PRESUPUEST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En este espacio se indicará el código presupuestario que corresponda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AÑO DE ORIGEN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e indicará el año de origen del bien de acuerdo a lo informado en el Cuadro 4.2.1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NUMERO DE UNIDAD ECONOMIC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e indicará el número de unidad económica a la que pertenece el inmueble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En caso de que varios inmuebles formen parte de una sola unidad económica se los agrupará por dicho númer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UBICACIÓN GEOGRÁFIC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e consignarán los códigos por Provincia y Municipio de acuerdo al Clasificador Presupuestario, además de la Localidad, Calle y Nº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NOMENCLATURA CATASTRAL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e consignará la que corresponda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VALOR DE ORIGEN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Para los ingresados en el presente ejercicio, se consignará su valor de adquisición o de construcción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Para aquellos inmuebles que hayan sido tasados por el Tribunal de Tasaciones de la Nación en virtud de lo establecido en la Decisión Administrativa Nº 56/99, se consignará el nuevo valor asignad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e consignará el monto de la valuación fiscal para los ya denunciados en el Cuadro A de la Resolución 47/97 en tanto no hayan sido tasados por el Tribunal de Tasaciones de la N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ORTIZACIONES ACUMULADAS AL INIC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signará el monto de las amortizaciones acumuladas al 31/12/00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ORTIZACIONES DEL EJERCIC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signará el monto expuesto en el Cuadro 4.2.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OR RESIDU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ste campo es de cálculo automá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rresponde al resultado de la suma algebraica del “Valor de Origen”, la “Amortización Acumulada” y la “Amortización del Ejercicio”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A: Deberá exponerse la sumatoria de cada código presupuesta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e aclara que a efectos de eliminar la impresión del correspondiente listado, dado que en muchos casos es muy voluminosa, se deberá presentar la información del cuadro exclusivamente a través de soporte magnético, acompañando una nota que indique la cantidad de registros que posee el mismo como así también los importes totales que arrojan las columnas 1 a 4 del respectivo cuadro por cada código presupuestario.</w:t>
      </w:r>
    </w:p>
    <w:p>
      <w:pPr>
        <w:pStyle w:val="Normal"/>
        <w:rPr>
          <w:b/>
          <w:b/>
          <w:bCs/>
          <w:i/>
          <w:i/>
          <w:iCs/>
          <w:sz w:val="24"/>
          <w:lang w:val="es-AR"/>
        </w:rPr>
      </w:pPr>
      <w:r>
        <w:rPr>
          <w:b/>
          <w:bCs/>
          <w:i/>
          <w:iCs/>
          <w:sz w:val="24"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  <w:lang w:val="es-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es-AR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Book Antiqua" w:hAnsi="Book Antiqua" w:cs="Book Antiqua"/>
      <w:sz w:val="22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2:35:00Z</dcterms:created>
  <dc:creator>Contaduria Gral. de la Nacion</dc:creator>
  <dc:description/>
  <dc:language>en-US</dc:language>
  <cp:lastModifiedBy>Pablo Maroni</cp:lastModifiedBy>
  <cp:lastPrinted>1999-12-14T11:56:00Z</cp:lastPrinted>
  <dcterms:modified xsi:type="dcterms:W3CDTF">2001-12-26T22:35:00Z</dcterms:modified>
  <cp:revision>2</cp:revision>
  <dc:subject/>
  <dc:title>CUADRO 0</dc:title>
</cp:coreProperties>
</file>