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</w:tabs>
        <w:ind w:right="49" w:hanging="0"/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</w:r>
    </w:p>
    <w:p>
      <w:pPr>
        <w:pStyle w:val="Heading1"/>
        <w:ind w:right="49" w:hanging="0"/>
        <w:rPr/>
      </w:pPr>
      <w:r>
        <w:rPr/>
        <w:t>CUENTA AHORRO-INVERSIÓN-FINANCIAMIENTO</w:t>
      </w:r>
    </w:p>
    <w:p>
      <w:pPr>
        <w:pStyle w:val="Heading1"/>
        <w:ind w:right="49" w:hanging="0"/>
        <w:rPr>
          <w:u w:val="none"/>
        </w:rPr>
      </w:pPr>
      <w:r>
        <w:rPr/>
        <w:t xml:space="preserve">UNIVERSIDADES NACIONALES </w:t>
      </w:r>
    </w:p>
    <w:p>
      <w:pPr>
        <w:pStyle w:val="Heading1"/>
        <w:ind w:right="49" w:hanging="0"/>
        <w:rPr/>
      </w:pPr>
      <w:r>
        <w:rPr/>
        <w:t>TRANSFERENCIAS DE LA ADMINISTRACION NACIONAL</w:t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DESCRIPCIÓN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/>
      </w:pPr>
      <w:r>
        <w:rPr>
          <w:rFonts w:cs="Book Antiqua" w:ascii="Book Antiqua" w:hAnsi="Book Antiqua"/>
          <w:b/>
          <w:sz w:val="22"/>
        </w:rPr>
        <w:t xml:space="preserve">Nombre del Formulario </w:t>
      </w:r>
      <w:r>
        <w:rPr>
          <w:rFonts w:cs="Book Antiqua" w:ascii="Book Antiqua" w:hAnsi="Book Antiqua"/>
          <w:sz w:val="22"/>
        </w:rPr>
        <w:t>Cuenta Ahorro-Inversión-Financiamiento - Universidades Nacionales – Transferencias de la Administración Nacional - Cuadro 10.1.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ind w:left="567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Objetiv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Este formulario permitirá informar la composición de las Transferencias de la Administración Nacional en las distintas fuentes de financiamient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Instrucciones para la confección del Cuadro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n la columna “Transferencias devengadas” se consignarán los montos devengados al cierre, ya sean corriente o de capital, que deberán ser coincidentes con el comunicado por la Secretaría de Educación Superior.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n la columna “N° de Norma” se detallará el número de la disposición que respalda la transferencia.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n la columna “Entidad de Procedencia” se consignará las Entidades u Organismos que efectuaron la transferencia descripta.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n cada Fuente de Financiamiento se deberá realizar un subtotal y por útlimo, un total de toda la Administración Nacional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right="-93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sectPr>
      <w:headerReference w:type="default" r:id="rId2"/>
      <w:type w:val="nextPage"/>
      <w:pgSz w:w="11906" w:h="16838"/>
      <w:pgMar w:left="1701" w:right="851" w:gutter="0" w:header="72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CUADRO 10.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80" w:leader="none"/>
      </w:tabs>
      <w:ind w:right="49" w:hanging="0"/>
      <w:jc w:val="center"/>
      <w:outlineLvl w:val="0"/>
    </w:pPr>
    <w:rPr>
      <w:rFonts w:ascii="Book Antiqua" w:hAnsi="Book Antiqua" w:cs="Book Antiqua"/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cs="Book Antiqua"/>
      <w:b w:val="false"/>
      <w:i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11a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20:39:00Z</dcterms:created>
  <dc:creator>Guillermo Miguel Rodríguez</dc:creator>
  <dc:description/>
  <dc:language>en-US</dc:language>
  <cp:lastModifiedBy>lochiuzzi</cp:lastModifiedBy>
  <cp:lastPrinted>2001-11-23T11:48:00Z</cp:lastPrinted>
  <dcterms:modified xsi:type="dcterms:W3CDTF">2001-11-27T18:59:00Z</dcterms:modified>
  <cp:revision>6</cp:revision>
  <dc:subject/>
  <dc:title>CUADRO 0.1</dc:title>
</cp:coreProperties>
</file>