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ESTADO DE EJECUCIÓN PRESUPUESTARIA DE GASTOS</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POR INCISO,  FUENTE DE FINANCIAMIENTO Y FUNCIÓN</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 xml:space="preserve">COMPROMISOS NO DEVENGADOS AL CIERRE DEL EJERCICIO </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Estado de Ejecución Presupuestaria de Gastos por Inciso, Fuente de Financiamiento y Función. Compromisos no devengados al cierre del Ejercic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TextBody"/>
        <w:numPr>
          <w:ilvl w:val="0"/>
          <w:numId w:val="0"/>
        </w:numPr>
        <w:ind w:left="720" w:hanging="12"/>
        <w:jc w:val="both"/>
        <w:rPr/>
      </w:pPr>
      <w:r>
        <w:rPr/>
        <w:t xml:space="preserve">El presente estado indicará, según las distintas fuentes de financiamiento y funciones,  el comprometido no devengado al cierre del ejercicio, por inciso. Dicho compromiso será apropiado como tal en el ejercicio siguiente disminuyendo el crédito disponible de los recursos provenientes de economías de ejercicios anteriores. </w:t>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b/>
          <w:b/>
          <w:sz w:val="22"/>
        </w:rPr>
      </w:pPr>
      <w:r>
        <w:rPr>
          <w:rFonts w:cs="Book Antiqua" w:ascii="Book Antiqua" w:hAnsi="Book Antiqua"/>
          <w:b/>
          <w:sz w:val="22"/>
        </w:rPr>
        <w:t>Instrucciones para el llenado del Formulario</w:t>
      </w:r>
    </w:p>
    <w:p>
      <w:pPr>
        <w:pStyle w:val="Normal"/>
        <w:ind w:left="720" w:hanging="720"/>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Se informará el monto total de los gastos, por inciso, que se encuentren registrados como compromisos y no devengados al cierre del ejercicio. Dichos gastos serán apropiados como compromisos del ejercicio siguiente, y afectarán directamente las Economías de Ejercicios Anteriores (Fondo Universitario) en el año 2002.</w:t>
      </w:r>
    </w:p>
    <w:p>
      <w:pPr>
        <w:pStyle w:val="Normal"/>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Se deberá llenar un formulario por cada una de las funciones (Educación, Ciencia y Tecnología y Salud) y una planilla resumen en la que se sumarán las mismas.</w:t>
      </w:r>
    </w:p>
    <w:sectPr>
      <w:headerReference w:type="default" r:id="rId2"/>
      <w:type w:val="nextPage"/>
      <w:pgSz w:w="11906" w:h="16838"/>
      <w:pgMar w:left="1418"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rPr>
    </w:pPr>
    <w:r>
      <w:rPr>
        <w:rFonts w:cs="Arial" w:ascii="Arial" w:hAnsi="Arial"/>
      </w:rPr>
      <w:t>CUADRO 10.1.2.2</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rFonts w:ascii="Book Antiqua" w:hAnsi="Book Antiqua" w:cs="Book Antiqua"/>
      <w:b/>
      <w:sz w:val="22"/>
      <w:u w:val="single"/>
    </w:rPr>
  </w:style>
  <w:style w:type="paragraph" w:styleId="Heading2">
    <w:name w:val="Heading 2"/>
    <w:basedOn w:val="Normal"/>
    <w:next w:val="Normal"/>
    <w:qFormat/>
    <w:pPr>
      <w:keepNext w:val="true"/>
      <w:numPr>
        <w:ilvl w:val="1"/>
        <w:numId w:val="1"/>
      </w:numPr>
      <w:tabs>
        <w:tab w:val="clear" w:pos="708"/>
        <w:tab w:val="left" w:pos="-720" w:leader="none"/>
      </w:tabs>
      <w:jc w:val="right"/>
      <w:outlineLvl w:val="1"/>
    </w:pPr>
    <w:rPr>
      <w:rFonts w:ascii="Book Antiqua" w:hAnsi="Book Antiqua" w:cs="Book Antiqu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 10.1.2.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4:29:00Z</dcterms:created>
  <dc:creator>Silvina Beatriz Castro</dc:creator>
  <dc:description/>
  <dc:language>en-US</dc:language>
  <cp:lastModifiedBy>lochiuzzi</cp:lastModifiedBy>
  <cp:lastPrinted>2001-11-12T17:50:00Z</cp:lastPrinted>
  <dcterms:modified xsi:type="dcterms:W3CDTF">2001-11-27T19:35:00Z</dcterms:modified>
  <cp:revision>10</cp:revision>
  <dc:subject/>
  <dc:title>CUADRO 3</dc:title>
</cp:coreProperties>
</file>