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u w:val="single"/>
        </w:rPr>
        <w:t xml:space="preserve">BANCOS - </w:t>
      </w:r>
      <w:r>
        <w:rPr>
          <w:rFonts w:cs="Book Antiqua" w:ascii="Book Antiqua" w:hAnsi="Book Antiqua"/>
          <w:b/>
          <w:caps/>
          <w:sz w:val="22"/>
          <w:u w:val="single"/>
        </w:rPr>
        <w:t>Cuentas Corrientes y de Ahorro</w:t>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corrientes y de ahorro de cada una de las unidades ejecutoras de préstamos extern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lazo Fij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Inici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conforme surjan de los registros en los que se contabilice la operatoria bancaria. Dicho saldo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Saldo final (sEGúN LIBROS)</w:t>
      </w:r>
    </w:p>
    <w:p>
      <w:pPr>
        <w:pStyle w:val="Sangra2detindependiente"/>
        <w:rPr/>
      </w:pPr>
      <w:r>
        <w:rPr/>
        <w:t>Corresponderá informar los saldos finales de cada una de las cuentas, de acuerdo con los registros del Organismo. Dicho saldo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CUENTAS EN 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A los fines de la presente Disposición, los saldos en divisas serán convertidos a pesos, utilizando el tipo de cambio, comprador o vendedor, según corresponda a saldos deudores o acreedores, fijado por el Banco de la Nación Argentina para sus operaciones del último día hábil del período.</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Por cada cuenta, se deberá acompañar el último extracto y la conciliación bancaria pertinente al cierre del período.</w:t>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36:00Z</dcterms:created>
  <dc:creator>Contaduria de la Nacion</dc:creator>
  <dc:description/>
  <dc:language>en-US</dc:language>
  <cp:lastModifiedBy>lochiuzzi</cp:lastModifiedBy>
  <cp:lastPrinted>2001-11-20T15:45:00Z</cp:lastPrinted>
  <dcterms:modified xsi:type="dcterms:W3CDTF">2001-12-27T13:42:00Z</dcterms:modified>
  <cp:revision>12</cp:revision>
  <dc:subject/>
  <dc:title>CUADRO 0.1</dc:title>
</cp:coreProperties>
</file>