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MOVIMIENTO DE BIENES DE USO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1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firstLine="708"/>
        <w:jc w:val="both"/>
        <w:rPr>
          <w:sz w:val="24"/>
          <w:lang w:val="es-AR"/>
        </w:rPr>
      </w:pPr>
      <w:r>
        <w:rPr>
          <w:sz w:val="24"/>
          <w:lang w:val="es-AR"/>
        </w:rPr>
        <w:t>Este formulario permitirá conocer al fin del período, la situación y movimientos del ejercicio, correspondiente a cada uno de los Códigos Presupuestarios, desagregado por año de ingreso de los bienes al patrimonio del Ente Contable Administración Central y por alícuota de amortización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Aclaraciones preliminar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El cuadro correspondiente al código presupuestario 412 difiere del resto a efectos de la correcta exposición de las valuaciones efectuadas por el Tribunal de Tasaciones de la Nación en el marco de la Decisión Administrativa Nº 56/99 de la JG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ara los bienes que han sido tasados por el TTN, se deberán exponer los saldos al inicio discriminando el valor de terrenos y el valor de edific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e unificaron en una sola columna las altas y bajas por Transferencias y Otras, debiendo exponerse el detalle correspondiente en los Cuadros 4.2.3 y 4.2.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Las altas correspondientes a los bienes tasados por el TTN en el período 2.001 deberán exponerse discriminando el valor de terrenos y edificios (columnas 7 y 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Las bajas que correspondan a bienes valuados por el TTN, se informarán en la columna 13 “VALUACION TTN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o se aceptarán los cuadros que carezcan de la totalidad de la documentación respaldatoria, de las notas requeridas para cada caso y del diskette correspond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strucciones para la confección del Cuadro 4.2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 xml:space="preserve">Esta parte se destina a la identificación del Servicio Administrativo Financiero y Código Presupuestario - </w:t>
      </w:r>
      <w:r>
        <w:rPr>
          <w:b/>
          <w:sz w:val="24"/>
        </w:rPr>
        <w:t>Este Campo se completa automáticamente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u w:val="single"/>
        </w:rPr>
      </w:pPr>
      <w:r>
        <w:rPr>
          <w:sz w:val="24"/>
        </w:rPr>
        <w:t>En este espacio se expondrán los movimientos y situación de inicio y cierre de cada código presupuestario, desagregado por año de ingreso de los bienes al patrimonio del Ente Contable Administración Central y por alícuota de amortiza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ALÍCUOTA DE AMORTIZACIÓN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berán consignar las distintas alícuotas de amortización que correspondan a cada año de origen. En los casos en que a un mismo código presupuestario le corresponda más de una alícuota, se deberán exponer ordenadas de menor a mayor por cada bloque de períodos (1992 y ant. hasta 2.001) o sea que a cada bloque de períodos le corresponderá una alícuota de amortización distinta.</w:t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 efectos de mantener el mencionado ordenamiento en las alícuotas de amortización por cada bloque de años las líneas correspondientes a los años 1999 y 2001 no están protegidas con el fin que cada SAF proceda a incluirlas de acuerdo a su necesidad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lang w:val="es-ES_tradnl"/>
        </w:rPr>
      </w:pPr>
      <w:r>
        <w:rPr>
          <w:rFonts w:cs="Times New Roman"/>
          <w:b/>
          <w:i/>
          <w:sz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ALDO AL INIC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consignarán los valores de origen que surjan por aplicación de la Res. 47/97 S.H., de los bienes ingresados en cada período, que correspondan al código presupuestario y desagregados por alícuota de amortiza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eberán tener en cuenta que los bienes inmuebles que hayan sido valuados a la valuación fiscal conforme lo establecido por la Resolución 47/97, deberán consignarse como fecha de ingreso al patrimonio en el período 1997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ALTAS PRESUPUESTA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signarán los ingresos de Bienes de Uso por ejecución presupuestaria, desagregados por alícuota de amortización que corresponda (base devengado).</w:t>
      </w:r>
    </w:p>
    <w:p>
      <w:pPr>
        <w:pStyle w:val="Normal"/>
        <w:keepNext w:val="true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ALTAS NO PRESUPUESTARIAS</w:t>
      </w:r>
    </w:p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  <w:t>DONACIONES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e informarán las acontecidas durante el período desagregadas por alícuota de amortización.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TRANSFERENCI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e incluirán las transferencias recibidas durante el ejercicio informado, imputándolas al período y alícuota de amortización que corresponda según los registros del organismo cedent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Las transferencias recibidas de la Administración Central deberán ingresarse por su valor de origen, el cual se expondrá en este cuadro, y por la amortización acumulada correspondiente, que se expondrá en el cuadro 4.2.2, en tanto que las recibidas de otros organismos se deberán ingresar por un monto equivalente a su valor residual o al valor que figure en el acto administrativo correspondient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e deberá indicar en el Cuadro 4.2.3 el organismo cedente, número de acta de transferencia, importe de los valores de origen y amortizaciones acumuladas de cada uno de los bienes recibido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OTR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e consignarán los ajustes correspondientes, que no incidan en la ejecución presupuestaria desagregados por alícuota de amortizació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TOTAL DE ALT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Este campo es de cálculo automátic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Corresponde a la sumatoria de los ítems “Altas Presupuestarias” y “Altas no Presupuestarias”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AJAS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Los importes correspondientes a las bajas se expondrán con signo positivo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VENT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Se indicarán los valores de origen (Res. 47/97 S.H.) de los bienes vendidos durante el ejercicio, imputándolos al período en el cual se dieron de alta los bienes y desagregándolos por alícuota de amortización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e deberá indicar en el Cuadro 4.2.4 el importe de los valores de origen (Res. 47/97 S.H.) y amortizaciones acumuladas de cada uno de los bienes vendidos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</w:rPr>
        <w:t>En este caso adjuntará una nota explicativa de cada venta, con expreso detalle del ingreso de Fondos al Organismo, a la Tesorería General de la Nación y, de corresponder, el saldo de precio no percibido, detallado por vencimiento futuro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CESION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e consignarán las cesiones producidas durante el ejercicio, imputándolas al período en el cual se dieron de alta los bienes cedidos y desagregándolas por alícuota de amortizació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TRANSFERENCI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e incluirán las transferencias otorgadas durante el ejercicio informado, imputándolas al período en el cual se dieron de alta los bienes transferidos y desagregándolas por alícuota de amortizació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e deberá indicar en el Cuadro 4.2.4 el organismo receptor, número de acta de transferencia, importe de los valores de origen (Res. 47/97 S.H.) y amortizaciones acumuladas de cada uno de los bienes entregado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OTR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e consignarán los ajustes producidos por faltantes o por bienes desafectados, conforme a las Resoluciones SIGEN Nros. 59 y 67/94, u otro tipo de ajustes, imputándolos al período en el cual se dieron de alta los bienes y desagregándolos por alícuota de amortizació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TOTAL DE BAJA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 xml:space="preserve">Este campo es de cálculo automátic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Corresponde a la sumatoria de los ítems que conforman las columnas de “Bajas”.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SALDO AL CIERR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Este campo es de cálculo automátic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Corresponde al monto resultante que surge de la suma de las columnas “Saldo al Inicio” y “Total Altas” menos “Total Bajas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2:17:00Z</dcterms:created>
  <dc:creator>Contaduria Gral. de la Nacion</dc:creator>
  <dc:description/>
  <dc:language>en-US</dc:language>
  <cp:lastModifiedBy>Pablo Maroni</cp:lastModifiedBy>
  <cp:lastPrinted>1999-12-14T11:56:00Z</cp:lastPrinted>
  <dcterms:modified xsi:type="dcterms:W3CDTF">2001-12-26T22:23:00Z</dcterms:modified>
  <cp:revision>3</cp:revision>
  <dc:subject/>
  <dc:title>CUADRO 0</dc:title>
</cp:coreProperties>
</file>