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EJECUCIÓN PRESUPUESTARIA DE GASTOS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POR INCISO,  FUENTE DE FINANCIAMIENTO y FUNCIÓ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ado de Ejecución Presupuestaria de Gastos por Inciso y Fuente de Financiamiento y Función - Cuadro 10.1.2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l presente estado indicará, según las distintas fuentes de financiamiento y funciones, el comprometido, devengado y el pagado de los gastos por inciso. (Solicitado por la Secretaría de Educación Superior del Ministerio de Educación)</w:t>
      </w:r>
    </w:p>
    <w:p>
      <w:pPr>
        <w:pStyle w:val="Normal"/>
        <w:numPr>
          <w:ilvl w:val="0"/>
          <w:numId w:val="0"/>
        </w:numPr>
        <w:ind w:left="720" w:hanging="12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el llenad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s columnas "compromiso" y "devengado", se registrará el monto total por dichos conceptos al cierre del ejercicio, conforme las prescripciones del artículo 31 del Decreto Nº 2.666/92 y las Resoluciones de la Secretaría de Hacienda Nº 358/92 y Nº 11/93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llenar un formulario por cada una de las funciones (Educación, Ciencia y Tecnología y Salud) y una planilla resumen en la que se sumarán las mismas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el caso de incluir montos en el ítem OTROS debe adjuntarse NOTA detallando los conceptos  a que se alude.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5:01:00Z</dcterms:created>
  <dc:creator>Guillermo Miguel Rodríguez</dc:creator>
  <dc:description/>
  <dc:language>en-US</dc:language>
  <cp:lastModifiedBy>lochiuzzi</cp:lastModifiedBy>
  <cp:lastPrinted>2001-11-12T17:47:00Z</cp:lastPrinted>
  <dcterms:modified xsi:type="dcterms:W3CDTF">2001-11-27T19:24:00Z</dcterms:modified>
  <cp:revision>7</cp:revision>
  <dc:subject/>
  <dc:title>CUADRO 3</dc:title>
</cp:coreProperties>
</file>