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3" w:hanging="0"/>
        <w:rPr/>
      </w:pPr>
      <w:r>
        <w:rPr/>
        <w:t>CUADRO 3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  <w:t>DETALLE DE CRÉDITOS Y DEUDAS con la administración centr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etalle de Créditos y Deudas con la Administración Centr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detallará los créditos y las deudas registradas en el Ente, exclusivamente con la Administración Centr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 3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UENTA CONTABLE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dificación de la cuenta contable según plan de cuentas vigente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denominación de la cuenta contable informa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FECHA DE ORIGE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la fecha en que se devengaron los derechos creditorios o las obligaciones, según correspon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MON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nsignará el importe individual de cada crédito y/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 el concepto que diera origen al crédito 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úmero de norma legal que amparó la asunción del crédito o la deuda que se informa. En los casos en que no exista norma legal, se informará el acto administrativo que lo motivó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RGANISMO DEUDOR / ACREEDOR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vidualizará cada uno de los Entes deudores o acreedores según correspond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2"/>
        <w:ind w:left="709" w:hanging="0"/>
        <w:rPr/>
      </w:pPr>
      <w:r>
        <w:rPr/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rresponderá a la sumatoria de cada uno de los créditos y deudas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-93" w:hanging="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rFonts w:ascii="Book Antiqua" w:hAnsi="Book Antiqua" w:cs="Book Antiqua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 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20:10:00Z</dcterms:created>
  <dc:creator>Pablo Maroni</dc:creator>
  <dc:description/>
  <dc:language>en-US</dc:language>
  <cp:lastModifiedBy>Contaduria Gral. de la Nacion</cp:lastModifiedBy>
  <cp:lastPrinted>1998-12-11T20:34:00Z</cp:lastPrinted>
  <dcterms:modified xsi:type="dcterms:W3CDTF">2000-09-18T20:50:00Z</dcterms:modified>
  <cp:revision>3</cp:revision>
  <dc:subject/>
  <dc:title>CUADRO 1</dc:title>
</cp:coreProperties>
</file>