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CUENTA AHORRO-INVERSIÓN-FINANCIAMIENTO</w:t>
      </w:r>
    </w:p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UNIVERSIDADES NACIONALES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 xml:space="preserve">Nombre del Formulario: </w:t>
      </w:r>
      <w:r>
        <w:rPr>
          <w:rFonts w:cs="Book Antiqua" w:ascii="Book Antiqua" w:hAnsi="Book Antiqua"/>
          <w:bCs/>
          <w:sz w:val="22"/>
        </w:rPr>
        <w:t>Anexo</w:t>
      </w:r>
      <w:r>
        <w:rPr>
          <w:rFonts w:cs="Book Antiqua" w:ascii="Book Antiqua" w:hAnsi="Book Antiqua"/>
          <w:sz w:val="22"/>
        </w:rPr>
        <w:t xml:space="preserve"> a la Cuenta Ahorro-Inversión-Financiamiento para Universidades Nacional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la composición de las Transferencias Corrientes del Sector Externo para cada uno de los componentes del Programa de Reforma de la Educación Superio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e deberán consignar los montos de acuerdo al componente correspondi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927" w:leader="none"/>
        </w:tabs>
        <w:ind w:left="927" w:right="-93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ondo para el Mejoramiento de la Calidad (FOMEC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927" w:leader="none"/>
        </w:tabs>
        <w:ind w:left="927" w:right="-93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stema de Información Universitaria (SI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927" w:leader="none"/>
        </w:tabs>
        <w:ind w:left="927" w:right="-93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d de Interconexión Universitaria (RI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927" w:leader="none"/>
        </w:tabs>
        <w:ind w:left="927" w:right="-93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tr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n caso de consignarse valores en OTROS se deberá acompañar NOTA detallando los conceptos a los que se alude. (Cuadro solicitado por la Secretaría de Políticas Universitarias).</w:t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nextPage"/>
      <w:pgSz w:w="11906" w:h="16838"/>
      <w:pgMar w:left="2268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9:19:00Z</dcterms:created>
  <dc:creator>Guillermo Miguel Rodríguez</dc:creator>
  <dc:description/>
  <dc:language>en-US</dc:language>
  <cp:lastModifiedBy>Claidia Fagioli</cp:lastModifiedBy>
  <cp:lastPrinted>1999-12-07T12:01:00Z</cp:lastPrinted>
  <dcterms:modified xsi:type="dcterms:W3CDTF">2000-09-19T19:19:00Z</dcterms:modified>
  <cp:revision>2</cp:revision>
  <dc:subject/>
  <dc:title>CUADRO 0.1</dc:title>
</cp:coreProperties>
</file>