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4.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TALLE DE CRÉDITOS Y DEUDAS con ORGANISMOS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etalle de Créditos y Deudas con la Administración Nac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detallará los créditos y las deudas registradas en el Ente, con Organismos de la Administración Nacional tanto del sector financiero como no financiero, con excepción de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 5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o razón social del Organismo con el cual se hayan contraído obligaciones o derechos creditorios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2:14:00Z</dcterms:created>
  <dc:creator>Alejandro Collazo</dc:creator>
  <dc:description/>
  <dc:language>en-US</dc:language>
  <cp:lastModifiedBy>Pablo Maroni</cp:lastModifiedBy>
  <cp:lastPrinted>1998-12-11T20:34:00Z</cp:lastPrinted>
  <dcterms:modified xsi:type="dcterms:W3CDTF">2000-09-19T15:57:00Z</dcterms:modified>
  <cp:revision>7</cp:revision>
  <dc:subject/>
  <dc:title>CUADRO 1</dc:title>
</cp:coreProperties>
</file>