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 xml:space="preserve">BANCO - </w:t>
      </w:r>
      <w:r>
        <w:rPr>
          <w:rFonts w:cs="Book Antiqua" w:ascii="Book Antiqua" w:hAnsi="Book Antiqua"/>
          <w:b/>
          <w:caps/>
          <w:sz w:val="22"/>
          <w:u w:val="single"/>
        </w:rPr>
        <w:t>Cuentas Corrientes y de Ahorro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ancos - Cuentas Corrientes y de Ahor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la situación inicial y su evolución en el período, de los saldos de las cuentas corrientes y de ahorro de cada una de las entidades, desagregados, se encuentren o no incorporadas en la CUT (Fondos Rotatorios y Cajas Chicas, Fondos de Terceros, etc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NÚMERO DE CUENTA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rresponderá al asignado por la Institución Bancari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/>
      </w:pPr>
      <w:r>
        <w:rPr>
          <w:rFonts w:cs="Book Antiqua" w:ascii="Book Antiqua" w:hAnsi="Book Antiqua"/>
          <w:caps/>
          <w:sz w:val="22"/>
        </w:rPr>
        <w:t>N</w:t>
      </w:r>
      <w:r>
        <w:rPr>
          <w:rFonts w:cs="Book Antiqua" w:ascii="Book Antiqua" w:hAnsi="Book Antiqua"/>
          <w:sz w:val="22"/>
        </w:rPr>
        <w:t>ombre de la cuenta. De corresponder se deberá utilizar el nomenclador aprobado por la Resolución Nº 278/94 de la SECRETARÍA DE HACIEND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TI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850" w:firstLine="71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uenta Corr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850" w:firstLine="71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ja de Ahorr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BANC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ombre del Banco donde se encuentra habilitada la cuen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SUCURSAL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ombre de la sucursal del Banco donde se encuentra habilitada la cuen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FUENTE DE FINANCIAMIENT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dicará, de existir, la fuente que corresponda a los recursos que ingresen por la cuenta bancaria correspondiente. En aquellos casos donde exista algún impedimento para la determinación de la Fuente de Financiamiento, se deberá justificar mediante no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VIMIENTO SEGÚN LIBROS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saldos iniciales de cada una de las cuentas, conforme surjan de los registros en los que se contabilice la operatoria bancaria o de la Caja de Ahorr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DEBE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n incluir, en forma global, todos los débitos contables registrados durante el períod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caps/>
          <w:sz w:val="22"/>
        </w:rPr>
        <w:t>HABER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 igual manera que para los débitos, se informarán globalmente la totalidad de los créditos contables que se registraron durante el períod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Saldo final (sEGúN LIBROS)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rresponderá informar los saldos finales de cada una de las cuentas, de acuerdo con los registros del Organism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SALDO SEGÚN EXTRACT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saldo final, de cada una de las cuentas, conforme el correspondiente resumen bancari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 Organismos que se encuentren incorporados a la Cuenta Única del Tesoro (C.U.T.), informarán como saldo el que posean en la Cuenta Escritural y que le será informado por la TGN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RESPONSABLE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sta columna se informará si el responsable de la cuenta bancaria es el mismo S.A.F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CUENTAS EN MONEDA EXTRANJERA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los fines de la presente Resolución, los saldos en Divisas serán convertidos a Moneda Nacional, utilizando el tipo de cambio, comprador o vendedor, según corresponda a saldos deudores o acreedores, fijado por el Banco de la Nación Argentina para sus operaciones del último día hábil de cada períod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dentro del cuadro y en forma separada, las cuentas donde el Organismo tenga depositadas sumas correspondientes a Fondos Rotatorios y/o Fondos de Terceros, indicando el monto total de cada uno de ellos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 una misma cuenta contiene Fondos de Terceros de distintas características, se informarán éstos en forma separada, repitiendo el número de cuenta o indicando que integran las disponibilidades del Organism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ambién deberá informar las cuentas destinadas al movimiento de fondos para pagos al personal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i/>
          <w:sz w:val="22"/>
        </w:rPr>
        <w:t>Asimismo, por cada cuenta bancaria y de C.U.T., se deberá acompañar el último extracto bancario al cierre del período.</w:t>
      </w:r>
    </w:p>
    <w:p>
      <w:pPr>
        <w:pStyle w:val="Normal"/>
        <w:ind w:left="567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 Servicios Administrativo Financieros adoptarán los recaudos pertinentes a fin que su contabilidad incluya, de corresponder, los débitos y créditos informados por el Banco y que no figuren en ellas.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ANEXO A</w:t>
    </w:r>
  </w:p>
  <w:p>
    <w:pPr>
      <w:pStyle w:val="Header"/>
      <w:rPr>
        <w:rFonts w:ascii="Arial" w:hAnsi="Arial" w:eastAsia="Arial" w:cs="Arial"/>
        <w:b/>
        <w:b/>
        <w:lang w:val="es-AR"/>
      </w:rPr>
    </w:pPr>
    <w:r>
      <w:rPr>
        <w:rFonts w:eastAsia="Arial" w:cs="Arial" w:ascii="Arial" w:hAnsi="Arial"/>
        <w:b/>
        <w:lang w:val="es-AR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1843" w:hanging="283"/>
      </w:pPr>
      <w:rPr>
        <w:sz w:val="22"/>
        <w:i/>
        <w:u w:val="none"/>
        <w:b w:val="false"/>
        <w:rFonts w:ascii="Book Antiqua" w:hAnsi="Book Antiqua" w:cs="Book Antiq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>
      <w:rFonts w:ascii="Book Antiqua" w:hAnsi="Book Antiqua" w:cs="Book Antiqua"/>
      <w:b w:val="false"/>
      <w:i/>
      <w:sz w:val="22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8:52:00Z</dcterms:created>
  <dc:creator>Contaduria de la Nacion</dc:creator>
  <dc:description/>
  <dc:language>en-US</dc:language>
  <cp:lastModifiedBy>Contaduria Gral. de la Nacion</cp:lastModifiedBy>
  <cp:lastPrinted>1999-12-14T15:48:00Z</cp:lastPrinted>
  <dcterms:modified xsi:type="dcterms:W3CDTF">2000-09-15T19:14:00Z</dcterms:modified>
  <cp:revision>3</cp:revision>
  <dc:subject/>
  <dc:title>CUADRO 0.1</dc:title>
</cp:coreProperties>
</file>